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7/2014 – ACOLHIMENTO INSTITUCIONAL DE IDOSOS - SMCAS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/>
      </w:pPr>
      <w:r>
        <w:rPr>
          <w:rFonts w:eastAsia="Times New Roman" w:cs="Arial" w:ascii="Arial" w:hAnsi="Arial"/>
          <w:b/>
        </w:rPr>
        <w:t>ANEXO III – DECLARAÇÃO DE CONHECIMENT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, aqui como representante legal da empresa __________________________declaro para os devidos fins que tenho</w:t>
      </w:r>
      <w:r>
        <w:rPr/>
        <w:t xml:space="preserve"> pleno conhecimento de todos os serviços, condições de credenciamento e valores descritos no Edital e seus  Anexos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azão Social: 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e Fantasia: 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1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49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4-11-19T17:35:00Z</dcterms:modified>
  <cp:revision>7</cp:revision>
  <dc:subject/>
  <dc:title/>
</cp:coreProperties>
</file>