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6/2018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</w:rPr>
        <w:t xml:space="preserve">Inscrita (o) sob o CNPJ/CPF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de Comunidades Terapêuticas para tratamento de crianças e adolescentes usuários de Substâncias Psicoativas, nos termos do Edital de Chamamento Público 006/2018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:                                                                Contat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:                                                           Celular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_________________________________________________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rimbo da Instituiçã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bidi="zxx"/>
      </w:rPr>
    </w:pPr>
    <w:r>
      <w:rPr>
        <w:rFonts w:eastAsia="Times New Roman" w:cs="Arial" w:ascii="Arial" w:hAnsi="Arial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6:00Z</dcterms:created>
  <dc:creator>Usuario</dc:creator>
  <dc:description/>
  <cp:keywords/>
  <dc:language>en-US</dc:language>
  <cp:lastModifiedBy>usuario</cp:lastModifiedBy>
  <cp:lastPrinted>2018-08-07T14:02:00Z</cp:lastPrinted>
  <dcterms:modified xsi:type="dcterms:W3CDTF">2018-08-07T17:02:00Z</dcterms:modified>
  <cp:revision>14</cp:revision>
  <dc:subject/>
  <dc:title/>
</cp:coreProperties>
</file>