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CREDENCIAMENTO 004/2018 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 – REQUERIMENTO DE CREDENCIAMENTO</w:t>
      </w:r>
    </w:p>
    <w:p>
      <w:pPr>
        <w:pStyle w:val="Corpo"/>
        <w:spacing w:before="0" w:after="4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Eu, _____________________________________________________________________, inscrito no CPF sob o nº ____________________, RG ________________________, órgão expedidor ___________, estado civil _________________, endereço residencial ____________________________________cidade____________ CEP ______________ endereço comercial _______________________________________________________, Bairro ______________, CEP ____________________ Cidade _____________________.  </w:t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b/>
          <w:sz w:val="22"/>
          <w:szCs w:val="22"/>
        </w:rPr>
        <w:t xml:space="preserve">SOLICITO o credenciamento da empresa: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zão Social: 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>Nome Fantasia: 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CNPJ:____________________________ Declaro, para os devidos fins, que tenho conhecimento das normas, instruções e tabelas vigentes, comprometendo-me a cumpri-las.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rcar com X os Itens que se dispõe a executar.</w:t>
      </w:r>
    </w:p>
    <w:tbl>
      <w:tblPr>
        <w:tblW w:w="90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041"/>
        <w:gridCol w:w="6060"/>
        <w:gridCol w:w="978"/>
        <w:gridCol w:w="251"/>
      </w:tblGrid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CÓDIGO TABELA SUS</w:t>
            </w:r>
          </w:p>
        </w:tc>
        <w:tc>
          <w:tcPr>
            <w:tcW w:w="6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DESCRIÇÃO DO EXAME</w:t>
            </w:r>
          </w:p>
        </w:tc>
        <w:tc>
          <w:tcPr>
            <w:tcW w:w="978" w:type="dxa"/>
            <w:tcBorders>
              <w:top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VALOR</w:t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6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UNITÁRIO</w:t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6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SUS</w:t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5001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ÁLISE DE CARACTERES FÍSICOS, ELEMENTOS E SEDIMENTO DA URINA (EQU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7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8001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BIOGRAM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4,98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8006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CILOSCOPIA DIRETA PARA BAAR TUBERCULOSE (CONTROLE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pt-BR"/>
              </w:rPr>
              <w:t>R$ 4,2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8004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LOSCOPIA DIRETA PARA BAAR TUBERCULOSE (DIAGNÓSTICO) - 1ª AMOSTR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4,2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8004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LOSCOPIA DIRETA PARA BAAR TUBERCULOSE (DIAGNÓSTICO) - 2ª AMOSTR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4,2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8007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TERIOSCOPIA (GRAM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8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5002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ANCE DE CREATININA (DCE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5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20029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GEM DE PLAQUETA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7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2003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GEM DE RETICULÓCITO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7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80080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URA DE BACTÉRIAS PARA IDENTIFICAÇÃO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5,62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02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ÇÃO DE CAPACIDADE DE FIXAÇÃO DO FERR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0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04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ÇÃO DE CURVA GLICÊMICA (2 DOSAGENS) (TOTG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6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12002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ÇÃO DE GRUPO AB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37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2013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ÇÃO DE TEMPO DE TROMBOPLASTINA PARCIAL ATIVADA (TTP ATIVADA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5,77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2014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ÇÃO DE TEMPO E ATIVIDADE DA PROTROMBINA C/ RNI (TAP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7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2015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ÇÃO DE VELOCIDADE DE HEMOSSEDIMENTAÇÃO (VHS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7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07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ÇÃO QUANTITATIVA DE FATOR REUMATÓIDE (LÁTEX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8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08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ÇÃO QUANTITATIVA DE PROTEÍNA C REATIV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9,2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767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25 HIDROXIVITAMINA D (VITAMINA D3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5,24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ÁCIDO ÚRIC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700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ÁCIDO VALPRÓIC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5,6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13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ÁCIDO VANILMANDÉLIC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9,0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080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ADRENOCORTICOTRÓFICO (ACTH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4,12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62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ALBUMIN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15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ALFA-1-ANTITRIPSIN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68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16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ALFA-1-GLICOPROTEÍNA ÁCID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68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09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ALFA-FETOPROTEÍN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5,0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18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AMILASE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2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10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ANTÍGENO PROSTÁTICO ESPECÍFICO LIVRE (PSL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6,42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10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ANTÍGENO PROSTÁTICO ESPECÍFICO TOTAL (PSA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6,42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3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2017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ANTITROMBINA III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6,48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20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BILIRRUBINA TOTAL E FRAÇÕES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0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21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CÁLCI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7015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CARBAMAZEPIN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7,5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26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CLORET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27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COLESTEROL HDL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5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28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COLESTEROL LDL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5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29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COLESTEROL TOTAL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13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CORTISOL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9,8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31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CREATININ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32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CREATINOFOSFOQUINASE (CPK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68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144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DEHIDROEPIANDROSTERONA (DHEA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1,2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36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DESIDROGENASE LÁTIC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68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4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152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DIHIDROTESTOTERONA (DHT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1,7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4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16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ESTRADIOL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0,1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17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ESTRIOL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1,5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38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FERRITIN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5,59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39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FERRO SÉRIC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5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4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2029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FIBRINOGÊNI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4,6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5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40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FOLAT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5,6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42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FOSFATASE ALCALIN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0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43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FÓSFOR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46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GAMA-GLUTAMIL-TRANSFERASE (GAMA GT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5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47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GLICOSE (JEJUM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47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GLICOSE (PÓS PRANDIAL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217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GONADOTROFINA CORIÔNICA HUMANA QUALITATIVA (HCG, BETA HCG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7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21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GONADOTROFINA CORIÔNICA HUMANA QUANTITATIVA (HCG, BETA HCG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7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400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GORDURA FEC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04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503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HEMOGLOBINA GLICOSILADA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7,8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6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22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HORMÔNIO DE CRESCIMENTO (HGH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0,2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6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23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HORMÔNIO FOLÍCULO-ESTIMULANTE (FSH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7,89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6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24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HORMÔNIO LUTEINIZANTE (LH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8,97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6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25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HORMÔNIO TIREOESTIMULANTE (TSH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8,9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6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15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IMUNOGLOBULINA A (IGA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7,1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6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16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IMUNOGLOBULINA E (IGE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9,2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6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18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IMUNOGLOBULINA M (IGM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7,1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6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55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LIPASE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2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6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7025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LÍTI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2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6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56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MAGNÉSI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0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7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5009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MICROALBUMINA NA URIN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8,12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7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57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MUCOPROTEÍNAS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0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7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5010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OXALAT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68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7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27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PARATORMÔNI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43,1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7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60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POTÁSSI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7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29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PROGESTERON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0,22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306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PROLACTIN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0,1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501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PROTEÍNAS (URINA AMOSTRA OU 24 HORAS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04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7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627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PROTEÍNAS TOTAIS E FRAÇÕES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7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63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SÓDI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34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TESTOSTERON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0,4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8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35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TESTOSTERONA LIVRE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3,1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8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37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TIROXINA (T4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8,7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8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38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TIROXINA LIVRE (T4 LIVRE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1,6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8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64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TRANSAMINASE GLUTÂMICO-OXALACÉTICA (TGO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0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8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65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TRANSAMINASE GLUTÂMICO-PIRÚVICA (TGP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0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8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66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TRANSFERRIN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4,12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8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67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TRIGLICERÍDEOS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5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8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6039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TRIIODOTIRONINA (T3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8,7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8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69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URÉI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8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9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70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E VITAMINA B12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5,24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9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121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AGEM DO ANTÍGENO CA 125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3,3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9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1072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TROFORESE DE PROTEÍNAS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4,42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40038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E COPROLÓGICO FUNCIONAL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3,04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8014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AME MICOLÓGICO DIRE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8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9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80145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AME MICROBIOLÓGICO A  FRESCO (DIRETO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8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401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E PARASITOLÓGICO DE FEZES - 1ª Amostr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6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9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40127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E PARASITOLÓGICO DE FEZES - 2ª Amostra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6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9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4012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E PARASITOLÓGICO DE FEZES - 3ª Amostr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6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9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2038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MOGRAMA COMPLET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4,1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72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ANTICLAMÍDIA Ig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7,1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0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72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ANTICLAMÍDIA IgG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7,1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0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72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ANTICLAMÍDIA IgM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7,1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0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t-BR"/>
              </w:rPr>
              <w:t>20203046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ANTIESPERMATOZÓIDES (ESPERMOGRAMA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t-BR"/>
              </w:rPr>
              <w:t>R$ 9,7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0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47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ANTIESTREPTOLISINA O (ASLO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8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0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30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ANTI-HIV-1 + HIV-2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0,0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0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55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ANTIMICROSSOMAS (ANTI-TPO) (ANTI- TIREOPEROXIDASE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7,1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0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59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ANTINÚCLEO (FAN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7,1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0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63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CONTRA ANTÍGENO DE SUPERFÍCIE DO VÍRUS DA HEPATITE B (ANTI-HBS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8,5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644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CONTRA ANTÍGENO E DO VÍRUS DA HEPATITE B (ANTI-HBE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8,5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67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CONTRA O VÍRUS DA HEPATITE C (ANTI-HCV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8,5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741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IgG ANTICITOMEGALOVÍRUS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1,0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1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76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IgG ANTITOXOPLASM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6,97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1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80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IgG CONTRA O VÍRUS DA HEPATITE A (HAV-IgG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8,5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1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81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IgG CONTRA O VÍRUS DA RUBÉOL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7,1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1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78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IgG E IgM CONTRA ANTÍGENO CENTRAL DO VÍRUS DA HEPATITE B (ANTI-HBC-TOTAL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8,5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1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85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IgM ANTICITOMEGALOVÍRUS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1,6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1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87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IgM ANTITOXOPLASM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8,5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1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89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IgM CONTRA ANTÍGENO CENTRAL DO VÍRUS DA HEPATITE B (ANTI-HBC-IgM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8,5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1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91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IgM CONTRA O VÍRUS DA HEPATITE A (HAV-IgM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8,5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2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92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ICORPOS IgM CONTRA O VÍRUS DA RUBÉOL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7,16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2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96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ÍGENO CARCINOEMBRIONÁRIO (CEA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3,3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2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097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ANTÍGENO DE SUPERFÍCIE DO VÍRUS DA HEPATITE B (HBsAg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8,5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2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2041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CÉLULAS LE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4,1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2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101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FATOR REUMATÓIDE (WAALER-ROSE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4,1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2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12008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FATOR RH (INCLUI D FRACO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37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2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4007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GORDURA FECAL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6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1039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IMUNOGLOBULINA E (IGE) ALERGENO-ESPECÍFICA PARA GLÚTEN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9,2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103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IMUNOGLOBULINA E (IGE) ALERGENO-ESPECÍFICA PARA LEIT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9,2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4014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QUISA DE SANGUE OCULTO NAS FEZE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6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3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40151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ESQUISA DE SUBSTÂNCIAS REDUTORAS NAS FEZES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,6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2054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E DIRETO DE ANTIGLOBULINA HUMANA (TAD) (COOMBS DIRETO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7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3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1128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E FTA-ABS IGG PARA DIAGNÓSTICO DA SÍFILIS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0,0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3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113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E FTA-ABS IGM PARA DIAGNÓSTICO DA SÍFILIS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10,0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3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12009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E INDIRETO DE ANTIGLOBULINA HUMANA (TIA) (COOMBS INDIRETO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7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3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111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E NÃO TREPONÊMICO PARA DETECÇÃO DE SÍFILIS - QUANTITATIVO (VDRL)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2,83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3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3109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E TREPONÊMICO PARA DETECÇÃO DE SÍFILIS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4,1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13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20208008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OCULTURA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  <w:t>R$ 5,62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t-BR"/>
              </w:rPr>
            </w:r>
          </w:p>
        </w:tc>
      </w:tr>
    </w:tbl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cal e data: _________________________,_____ de ____________________de ______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cs="Arial" w:ascii="Arial" w:hAnsi="Arial"/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  <w:tab w:val="left" w:pos="601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6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spacing w:lineRule="auto" w:line="360"/>
      <w:jc w:val="center"/>
      <w:rPr>
        <w:rFonts w:ascii="Arial" w:hAnsi="Arial" w:eastAsia="Times New Roman" w:cs="Arial"/>
        <w:spacing w:val="2"/>
      </w:rPr>
    </w:pPr>
    <w:r>
      <w:rPr>
        <w:rFonts w:eastAsia="Times New Roman" w:cs="Arial" w:ascii="Arial" w:hAnsi="Arial"/>
        <w:spacing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48:00Z</dcterms:created>
  <dc:creator>Usuario</dc:creator>
  <dc:description/>
  <cp:keywords/>
  <dc:language>en-US</dc:language>
  <cp:lastModifiedBy>usuario</cp:lastModifiedBy>
  <cp:lastPrinted>2018-02-16T12:24:00Z</cp:lastPrinted>
  <dcterms:modified xsi:type="dcterms:W3CDTF">2018-05-03T19:42:00Z</dcterms:modified>
  <cp:revision>17</cp:revision>
  <dc:subject/>
  <dc:title/>
</cp:coreProperties>
</file>