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HAMAMENTO PÚBLICO 002/2015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COMPROVANTE DE RESIDÊNCIA EM NOME DE TERCEIR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u,______________________________________________, RG nº____________ data de expedição ____/____/____, Órgão ____________, CPF nº _____________________, venho perante a este instrumento declarar que não possuo comprovante de endereço em meu nome, sendo certo e verdadeiro que resido no endereço abaixo descrito seguindo, em anexo, documento comprobatório em nome de terceir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gradouro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Rua/Avenida/Praça)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to / Complemento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irro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dade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ser verdade, firmo-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: 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 do Declarante: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0:00Z</dcterms:created>
  <dc:creator>Usuario</dc:creator>
  <dc:description/>
  <dc:language>en-US</dc:language>
  <cp:lastModifiedBy>usuario</cp:lastModifiedBy>
  <cp:lastPrinted>2013-07-29T15:40:00Z</cp:lastPrinted>
  <dcterms:modified xsi:type="dcterms:W3CDTF">2016-12-15T13:55:00Z</dcterms:modified>
  <cp:revision>3</cp:revision>
  <dc:subject/>
  <dc:title/>
</cp:coreProperties>
</file>