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HAMAMENTO PÚBLICO 002/2016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 – REQUERIMENTO DE INSCRIÇÃO</w:t>
      </w:r>
    </w:p>
    <w:p>
      <w:pPr>
        <w:pStyle w:val="Corpo"/>
        <w:spacing w:before="0" w:after="4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Eu, ______________________________________________________________________, inscrito no CPF sob o nº ____________________, RG ________________________, órgão expedidor ___________, estado civil _________________, endereço residencial _________________________________________________________________________, cidade ______________________, CEP _____________________, endereço comercial _________________________________________________________________________, Bairro ______________, CEP ____________________ Cidade ___________________________, </w:t>
      </w:r>
    </w:p>
    <w:p>
      <w:pPr>
        <w:pStyle w:val="Default"/>
        <w:rPr/>
      </w:pPr>
      <w:r>
        <w:rPr>
          <w:sz w:val="22"/>
          <w:szCs w:val="22"/>
        </w:rPr>
        <w:t>solicito inscrição para assinatura de contrato e prestação dos serviços de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( )ENFERMEIRO (A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( ) TÉCNICO EM ENFERMAGEM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e declaro para os devidos fins, que tenho conhecimento dos termos do Edital, das normas, instruções e tabelas vigentes, comprometendo-me a cumpri-la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_,_____ de ____________________de 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E mail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Telefone(s) para contato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sz w:val="22"/>
          <w:szCs w:val="22"/>
        </w:rPr>
        <w:t>Assinatura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48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6-12-15T13:54:00Z</dcterms:modified>
  <cp:revision>11</cp:revision>
  <dc:subject/>
  <dc:title/>
</cp:coreProperties>
</file>