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960"/>
        <w:gridCol w:w="882"/>
        <w:gridCol w:w="390"/>
        <w:gridCol w:w="375"/>
        <w:gridCol w:w="390"/>
        <w:gridCol w:w="615"/>
        <w:gridCol w:w="1459"/>
        <w:gridCol w:w="196"/>
        <w:gridCol w:w="1080"/>
        <w:gridCol w:w="1392"/>
      </w:tblGrid>
      <w:tr>
        <w:trPr/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mento Público: 002 / 1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5/09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9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10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Arroz parbolizado tipo 01 pct de 05 kg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kg, embalagem de 5kg, validade 1 ano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35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Bebida lactea chocolate uht embalagem 200 ml validade 6 meses </w:t>
            </w:r>
          </w:p>
          <w:p>
            <w:pPr>
              <w:pStyle w:val="Contedodatabela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Doce de Frutas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kg, diversos sabores: abóbora, melancia, uva, goiaba, morango, laranja e pêssego, embalagem de 400 a 1500g, validade 6 meses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Doce de leite com morango, embalagem de 300 a 450g, validade 1 ano </w:t>
            </w:r>
          </w:p>
          <w:p>
            <w:pPr>
              <w:pStyle w:val="Contedodatabela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Doce de leite pct de 300 a 450 g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Embalagem pote de 300 a 450g, validade 1 ano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Farinha de trigo especial embalagem de 01kg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kg, embalagem de papel ou filme flexível de polipropileno transparente, validade 4 meses, enriquecida com ferro e ácido fólico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2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Feijao preto tipo 01 pct de 01 kg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Validade 06 meses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3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Leite em po integral instantaneo embalagem de polietileno de 01 kg atoxica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Validade 1 ano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3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Leite longa vida integral uht embalagem de 1l validade 120 dias </w:t>
            </w:r>
          </w:p>
          <w:p>
            <w:pPr>
              <w:pStyle w:val="Contedodatabela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2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Linguica calabresa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kg, embalagem com 2,5kg, validade 60 dias.</w:t>
            </w:r>
          </w:p>
          <w:p>
            <w:pPr>
              <w:pStyle w:val="Normal"/>
              <w:autoSpaceDE w:val="false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cot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Mariola de banana, unidade de 25g, embalagem com 20 unidades, pacote de 500 gramas, validade 30 dias </w:t>
            </w:r>
          </w:p>
          <w:p>
            <w:pPr>
              <w:pStyle w:val="Contedodatabela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Mel de abelhas pote de 500 gramas, embalagem plastica, validade 12 meses </w:t>
            </w:r>
          </w:p>
          <w:p>
            <w:pPr>
              <w:pStyle w:val="Contedodatabela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4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Oleo de soja lata 900ml prazo de validade: 12 meses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refinado, embalagem pet ou lata de 900ml, validade 1 ano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1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Peito de frango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Filé desossado, embalagem 1kg, congelado, validade 1 ano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12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Suco de fruta diversos sabores, embalagem 1 litro tetra tack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Unidade, pronto para beber, sabores de pêssego, uva, abacaxi e laranja, embalagem de 1 litro, validade 6 meses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60.000</w:t>
            </w:r>
          </w:p>
          <w:p>
            <w:pPr>
              <w:pStyle w:val="Normal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  <w:p>
            <w:pPr>
              <w:pStyle w:val="Contedodatabela"/>
              <w:autoSpaceDE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Arial"/>
                <w:sz w:val="24"/>
                <w:szCs w:val="24"/>
              </w:rPr>
              <w:t xml:space="preserve">Suco de frutas 200ml </w:t>
            </w:r>
            <w:r>
              <w:rPr>
                <w:rFonts w:eastAsia="Nimbus Sans L;Arial" w:cs="Arial"/>
                <w:iCs/>
                <w:sz w:val="24"/>
                <w:szCs w:val="24"/>
              </w:rPr>
              <w:t>Unidade, pronto para beber, sabores de pêssego, uva, abacaxi, laranja, embalagem 200ml, validade 6 meses.</w:t>
            </w:r>
          </w:p>
          <w:p>
            <w:pPr>
              <w:pStyle w:val="Contedodatabela"/>
              <w:rPr>
                <w:rFonts w:eastAsia="Nimbus Sans L;Arial" w:cs="Arial"/>
                <w:iCs/>
                <w:sz w:val="24"/>
                <w:szCs w:val="24"/>
              </w:rPr>
            </w:pPr>
            <w:r>
              <w:rPr>
                <w:rFonts w:eastAsia="Nimbus Sans L;Arial" w:cs="Arial"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amamento Públic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2/2011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8-19T17:22:00Z</cp:lastPrinted>
  <dcterms:modified xsi:type="dcterms:W3CDTF">2011-08-19T20:22:00Z</dcterms:modified>
  <cp:revision>16</cp:revision>
  <dc:subject/>
  <dc:title>Conv</dc:title>
</cp:coreProperties>
</file>