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/>
      </w:pPr>
      <w:r>
        <w:rPr>
          <w:rFonts w:eastAsia="Times New Roman" w:cs="Arial" w:ascii="Arial" w:hAnsi="Arial"/>
          <w:b/>
        </w:rPr>
        <w:t xml:space="preserve">CHAMAMENTO PÚBLICO Nº 002/2014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II – REQUERIMENTO DE CREDENCIAMENTO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empresa __________________________________________________________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</w:rPr>
        <w:t xml:space="preserve">Inscrita sob o CNPJ de nº _____________________________, abaixo qualificada requer sua inscrição no </w:t>
      </w:r>
      <w:r>
        <w:rPr>
          <w:rFonts w:eastAsia="Times New Roman" w:cs="Arial" w:ascii="Arial" w:hAnsi="Arial"/>
          <w:spacing w:val="-3"/>
        </w:rPr>
        <w:t>credenciamento de postos de combustíveis, para prestação de serviço de abastecimento da frota de veículos e maquinário da administração pública do Município do Rio Grande através do Sistema eletrônico BANRICARD COMBUSTÍVEL – BANRISUL SERVIÇOS LTDA nos termos do Edital de Chamamento Público 002/2014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Razão Social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Nome Fantasia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Endereço Comercial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Email                                                                                    Contato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elefone Comercial                                                           Celular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/>
      </w:pPr>
      <w:r>
        <w:rPr>
          <w:rFonts w:eastAsia="Times New Roman" w:cs="Arial" w:ascii="Arial" w:hAnsi="Arial"/>
        </w:rPr>
        <w:t>Requer o Credenciamento para o fornecimento dos seguintes combustíveis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numerar os combustíveis disponíveis para atender o presente credenciamento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Com disponibilidade de horário para atendimento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das ____ hs às ____ hs e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as ____ hs às ____ hs de _____(d/semana) à ______ (d/semana). 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_________________________________________________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ssinatura do responsável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arimbo da Empresa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39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8635</wp:posOffset>
          </wp:positionH>
          <wp:positionV relativeFrom="paragraph">
            <wp:posOffset>-226060</wp:posOffset>
          </wp:positionV>
          <wp:extent cx="130492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     </w:t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</w:t>
    </w:r>
    <w:r>
      <w:rPr>
        <w:rFonts w:cs="Arial Black" w:ascii="Arial Black" w:hAnsi="Arial Black"/>
        <w:sz w:val="28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</w:t>
    </w: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</w:rPr>
    </w:pPr>
    <w:r>
      <w:rPr>
        <w:rFonts w:eastAsia="Times New Roman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bject">
    <w:name w:val="objec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36:00Z</dcterms:created>
  <dc:creator>Usuario</dc:creator>
  <dc:description/>
  <cp:keywords/>
  <dc:language>en-US</dc:language>
  <cp:lastModifiedBy>usuario</cp:lastModifiedBy>
  <cp:lastPrinted>2013-11-04T11:35:00Z</cp:lastPrinted>
  <dcterms:modified xsi:type="dcterms:W3CDTF">2014-06-20T16:03:00Z</dcterms:modified>
  <cp:revision>7</cp:revision>
  <dc:subject/>
  <dc:title/>
</cp:coreProperties>
</file>