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1/2019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ocal e data: _______________________,_____ de ______________de ______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center" w:pos="4818" w:leader="none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</w:t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19-03-29T15:55:00Z</dcterms:modified>
  <cp:revision>16</cp:revision>
  <dc:subject/>
  <dc:title/>
</cp:coreProperties>
</file>