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3/2013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empresa 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sob o CNPJ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clínicas médico veterinárias, para prestação de serviço de esterilização cirúrgica em animais domésticos de pequeno porte (cães e gatos), nos termos do Edital de Chamamento Público 003/2013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 Comercia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                                                                                    Conta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 Comercial                                                           Celular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quer o Credenciamento para os seguintes procedimentos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737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851"/>
      </w:tblGrid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Procedimen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variohisterectomia Felinos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rquiectomia Felinos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variohisterectomia Canino pequeno até 15 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variohisterectomia Canino médio de 16 kg até 25 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variohisterectomia Canino grande acima de 25 kg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  <w:t>Orquiectomia Canino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;Times New Roman"/>
              </w:rPr>
            </w:pPr>
            <w:r>
              <w:rPr>
                <w:rFonts w:eastAsia="Bitstream Vera Sans" w:cs="Lucidasans;Times New Roman" w:ascii="Arial" w:hAnsi="Arial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>(assinalar com um “X” os procedimentos a serem executados)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 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3-11-04T14:40:00Z</dcterms:modified>
  <cp:revision>5</cp:revision>
  <dc:subject/>
  <dc:title/>
</cp:coreProperties>
</file>