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DENCIAMENTO 004/2019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_________________________________________________________ (Razão Social da licitante), inscrito no CNPJ nº _______________ , localizada à _________________,nº_________, Bairro ____________________________, Cidade ______________________ </w:t>
      </w:r>
      <w:r>
        <w:rPr>
          <w:rFonts w:cs="Arial" w:ascii="Arial" w:hAnsi="Arial"/>
          <w:b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Local e data: _______________________,_____ de ______________de ______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20"/>
          <w:tab w:val="center" w:pos="4818" w:leader="none"/>
          <w:tab w:val="left" w:pos="83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</w:t>
        <w:tab/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presentante legal</w:t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9-05-13T17:25:00Z</cp:lastPrinted>
  <dcterms:modified xsi:type="dcterms:W3CDTF">2019-05-16T18:08:00Z</dcterms:modified>
  <cp:revision>19</cp:revision>
  <dc:subject/>
  <dc:title/>
</cp:coreProperties>
</file>