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4/2014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VI – DECLARAÇÃO DE FATO IMPEDITIVO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(nome da empresa), inscrita (o) no CNPJ sob o n.º ........................, 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e ................................... (endereço completo), interessada(o) em participar do Edital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denciamento nº. 004/2014 Prefeitura Municipal do Rio Grande - SMS, declara, sob as penas da Lei, que não existe fato impeditivo PARA A CONTRATAÇÃO DESTA REFERIDA EMPRESA JUNTO À ADMINISTRAÇÃO PÚBLICA e que a mesma se obriga a comunicar a superveniência do mesmo, caso oco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expressão da verdade, firmamos 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io Grande, ________ de _____________________ de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53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0-07T20:29:00Z</dcterms:modified>
  <cp:revision>4</cp:revision>
  <dc:subject/>
  <dc:title/>
</cp:coreProperties>
</file>