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4/2014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V – DECLARAÇÃO DE CONHECIMENT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, aqui como representante legal da empresa __________________________declaro para os devidos fins que tenho</w:t>
      </w:r>
      <w:r>
        <w:rPr/>
        <w:t xml:space="preserve"> pleno conhecimento de todos os serviços, condições de credenciamento e valores descritos no Edital e seus  Anexo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azão Social: 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e Fantasia: 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4-10-07T20:29:00Z</dcterms:modified>
  <cp:revision>5</cp:revision>
  <dc:subject/>
  <dc:title/>
</cp:coreProperties>
</file>