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003/2019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Marcar com X os Itens que se dispõe a executar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7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8"/>
        <w:gridCol w:w="6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d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Unitári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Abdominal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36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Abdominal 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74,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Aparelho Urin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40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Articulaçõ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43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Axi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39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Bolsa Escr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58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Carót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89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Cervi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61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+ Dopp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203,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Fe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257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Ingu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33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Mamá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58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Obstét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62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Obstétrica Morfoló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24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Pél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18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Próst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32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Tireó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58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Transre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58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Transvag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58,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eastAsia="Bitstream Vera Sans;Times New Roman"/>
                <w:bCs/>
              </w:rPr>
            </w:pPr>
            <w:r>
              <w:rPr>
                <w:rFonts w:eastAsia="Bitstream Vera Sans;Times New Roman"/>
                <w:bCs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Eco Vias Bilia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  <w:t>R$ 133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;Times New Roman"/>
                <w:bCs/>
                <w:shd w:fill="FFFFFF" w:val="clear"/>
              </w:rPr>
            </w:pPr>
            <w:r>
              <w:rPr>
                <w:rFonts w:eastAsia="Bitstream Vera Sans;Times New Roman"/>
                <w:bCs/>
                <w:shd w:fill="FFFFFF" w:val="clear"/>
              </w:rPr>
            </w:r>
          </w:p>
        </w:tc>
      </w:tr>
    </w:tbl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:____________________________ Declaro, para os devidos fins, que tenho conhecimento das normas, instruções e tabelas vigentes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</w:rPr>
      </w:pPr>
      <w:r>
        <w:rPr>
          <w:rFonts w:eastAsia="Times New Roman"/>
        </w:rPr>
        <w:t>Com disponibilidade de horário para atendimento das ____ hs às ____ hs e das ____ hs às ____ hs de _____(d/semana) à ______ (d/semana) e com capacidade máxima de atender ___ procedimentos mensais.</w:t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2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8465</wp:posOffset>
          </wp:positionH>
          <wp:positionV relativeFrom="paragraph">
            <wp:posOffset>-163195</wp:posOffset>
          </wp:positionV>
          <wp:extent cx="6840220" cy="150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50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23:00Z</dcterms:created>
  <dc:creator>Usuario</dc:creator>
  <dc:description/>
  <cp:keywords/>
  <dc:language>en-US</dc:language>
  <cp:lastModifiedBy>usuario</cp:lastModifiedBy>
  <cp:lastPrinted>2019-05-13T17:24:00Z</cp:lastPrinted>
  <dcterms:modified xsi:type="dcterms:W3CDTF">2019-05-13T20:24:00Z</dcterms:modified>
  <cp:revision>14</cp:revision>
  <dc:subject/>
  <dc:title/>
</cp:coreProperties>
</file>