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3/2019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rFonts w:eastAsia="Times New Roman" w:cs="Arial" w:ascii="Arial" w:hAnsi="Arial"/>
          <w:b/>
        </w:rPr>
        <w:t>ANEXO V – DECLARAÇÃO DE CONHECI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_____, inscrito no CPF sob o nº ____________________, RG ________________________, órgão expedido________ endereço residencial _____________________________________________, cidade ___________________, CEP _______________, endereço comercial ____________________________________________________, Bairro ______________, CEP ____________________ Cidade __________________, aqui como representante legal da empresa _____________________________, CNPJ________________________ declaro para os devidos fins que tenho pleno conhecimento de todos os serviços, condições de credenciamento e valores descritos no Edital e seus  Anexos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______,_____ de ____________________de 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center" w:pos="4818" w:leader="none"/>
          <w:tab w:val="left" w:pos="83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</w:t>
        <w:tab/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9:00Z</dcterms:created>
  <dc:creator>Usuario</dc:creator>
  <dc:description/>
  <cp:keywords/>
  <dc:language>en-US</dc:language>
  <cp:lastModifiedBy>usuario</cp:lastModifiedBy>
  <cp:lastPrinted>2019-05-13T17:25:00Z</cp:lastPrinted>
  <dcterms:modified xsi:type="dcterms:W3CDTF">2019-05-13T20:34:00Z</dcterms:modified>
  <cp:revision>16</cp:revision>
  <dc:subject/>
  <dc:title/>
</cp:coreProperties>
</file>