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2/2015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VI – DECLARAÇÃO DE FATO IMPEDITIVO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(nome da empresa), inscrita (o) no CNPJ sob o n.º ........................, 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de ................................... (endereço completo), interessada(o) em participar do Edital 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edenciamento nº. 002/2015 Prefeitura Municipal do Rio Grande - SMS, declara, sob as penas da Lei, que não existe fato impeditivo PARA A CONTRATAÇÃO DESTA REFERIDA EMPRESA JUNTO À ADMINISTRAÇÃO PÚBLICA e que a mesma se obriga a comunicar a superveniência do mesmo, caso ocor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ser expressão da verdade, firmamos a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io Grande, ________ de _____________________ de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53:00Z</dcterms:created>
  <dc:creator>Usuario</dc:creator>
  <dc:description/>
  <cp:keywords/>
  <dc:language>en-US</dc:language>
  <cp:lastModifiedBy>usuario</cp:lastModifiedBy>
  <cp:lastPrinted>2013-07-29T15:40:00Z</cp:lastPrinted>
  <dcterms:modified xsi:type="dcterms:W3CDTF">2015-08-19T19:58:00Z</dcterms:modified>
  <cp:revision>6</cp:revision>
  <dc:subject/>
  <dc:title/>
</cp:coreProperties>
</file>