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3/2014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 clínicas médico veterinárias, para prestação de serviço de esterilização cirúrgica em animais domésticos de pequeno porte (cães e gatos), nos termos do Edital de Chamamento Público 003/2014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Requer o Credenciamento para os seguintes procedimentos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tbl>
      <w:tblPr>
        <w:tblW w:w="7372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1"/>
        <w:gridCol w:w="851"/>
      </w:tblGrid>
      <w:tr>
        <w:trPr/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  <w:t>Procediment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  <w:t>Ovariohisterectomia Felinos sem distinção de pes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  <w:t>Orquiectomia Felinos sem distinção de pes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  <w:t>Ovariohisterectomia Canino sem distinção de pes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</w:r>
          </w:p>
        </w:tc>
      </w:tr>
      <w:tr>
        <w:trPr/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  <w:t>Orquiectomia Canino sem distinção de peso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Bitstream Vera Sans" w:cs="Lucidasans"/>
              </w:rPr>
            </w:pPr>
            <w:r>
              <w:rPr>
                <w:rFonts w:eastAsia="Bitstream Vera Sans" w:cs="Lucidasans" w:ascii="Arial" w:hAnsi="Arial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>(assinalar com um “X” os procedimentos a serem disponibilizados)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</w:rPr>
        <w:t>Com disponibilidade de horário para atendimento das ____ hs às ____ hs e das ____ hs às ____ hs de _____(d/semana) à ______ (d/semana) e com capacidade máxima de atender ___ procedimentos mensais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Empres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6:00Z</dcterms:created>
  <dc:creator>Usuario</dc:creator>
  <dc:description/>
  <cp:keywords/>
  <dc:language>en-US</dc:language>
  <cp:lastModifiedBy>usuario</cp:lastModifiedBy>
  <cp:lastPrinted>2013-11-04T11:35:00Z</cp:lastPrinted>
  <dcterms:modified xsi:type="dcterms:W3CDTF">2014-06-17T11:54:00Z</dcterms:modified>
  <cp:revision>9</cp:revision>
  <dc:subject/>
  <dc:title/>
</cp:coreProperties>
</file>