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0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EDENCIAMENTO 002/2019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empresa _________________________________________________________ (Razão Social da licitante), inscrito no CNPJ nº _______________ , localizada à _________________,nº_________, Bairro ____________________________, Cidade ______________________ </w:t>
      </w:r>
      <w:r>
        <w:rPr>
          <w:rFonts w:cs="Arial" w:ascii="Arial" w:hAnsi="Arial"/>
          <w:b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Local e data: _______________________,_____ de ______________de ______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20"/>
          <w:tab w:val="center" w:pos="4818" w:leader="none"/>
          <w:tab w:val="left" w:pos="83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</w:t>
        <w:tab/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presentante legal</w:t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8-02-16T12:20:00Z</cp:lastPrinted>
  <dcterms:modified xsi:type="dcterms:W3CDTF">2019-04-30T17:11:00Z</dcterms:modified>
  <cp:revision>17</cp:revision>
  <dc:subject/>
  <dc:title/>
</cp:coreProperties>
</file>