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CREDENCIAMENTO 001/2019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– 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Marcar com X os Itens que se dispõe a executar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418"/>
        <w:gridCol w:w="6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Unitári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ANGIORETINOGRAF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25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ETINOGRAFIA FLUORESC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151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OMET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115,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CAMPIMETRIA/CAMPO VISU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94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FOTOCOAGULAÇÃO À LA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MONO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235,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PAQUIMET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79,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ETINOGRAFIA SIMPLES OU PAPILOGRAF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73,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MICROSCOPIA ESPECUL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97,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YAG LA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MONO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223,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TOPOGRAF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89,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ECO OCU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182,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O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BINOC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 Mincho Light J;Times New Roman"/>
                <w:color w:val="000000"/>
                <w:sz w:val="20"/>
                <w:szCs w:val="20"/>
                <w:lang w:val="pt-PT"/>
              </w:rPr>
              <w:t>R$ 36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SOLICITO o credenciamento da empresa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ão Social: 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ome Fantasia: 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PJ:____________________________ Declaro, para os devidos fins, que tenho conhecimento das normas, instruções e tabelas vigentes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</w:rPr>
      </w:pPr>
      <w:r>
        <w:rPr>
          <w:rFonts w:eastAsia="Times New Roman"/>
        </w:rPr>
        <w:t>Com disponibilidade de horário para atendimento das ____ hs às ____ hs e das ____ hs às ____ hs de _____(d/semana) à ______ (d/semana) e com capacidade máxima de atender ___ procedimentos mensais.</w:t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cal e data: _________________________,_____ de ____________________de ______. </w:t>
      </w:r>
    </w:p>
    <w:p>
      <w:pPr>
        <w:pStyle w:val="Default"/>
        <w:spacing w:lineRule="auto" w:line="360"/>
        <w:jc w:val="center"/>
        <w:rPr/>
      </w:pPr>
      <w:r>
        <w:rPr/>
        <w:t>_______________________</w:t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/>
        <w:t>Assinatura do representante legal</w:t>
      </w:r>
      <w:r>
        <w:rPr>
          <w:rFonts w:eastAsia="Times New Roman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76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8465</wp:posOffset>
          </wp:positionH>
          <wp:positionV relativeFrom="paragraph">
            <wp:posOffset>-163195</wp:posOffset>
          </wp:positionV>
          <wp:extent cx="6840220" cy="150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50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3:23:00Z</dcterms:created>
  <dc:creator>Usuario</dc:creator>
  <dc:description/>
  <cp:keywords/>
  <dc:language>en-US</dc:language>
  <cp:lastModifiedBy>usuario</cp:lastModifiedBy>
  <cp:lastPrinted>2018-08-30T16:42:00Z</cp:lastPrinted>
  <dcterms:modified xsi:type="dcterms:W3CDTF">2019-04-30T17:46:00Z</dcterms:modified>
  <cp:revision>11</cp:revision>
  <dc:subject/>
  <dc:title/>
</cp:coreProperties>
</file>