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850"/>
        <w:gridCol w:w="1308"/>
        <w:gridCol w:w="960"/>
        <w:gridCol w:w="882"/>
        <w:gridCol w:w="390"/>
        <w:gridCol w:w="375"/>
        <w:gridCol w:w="390"/>
        <w:gridCol w:w="615"/>
        <w:gridCol w:w="1459"/>
        <w:gridCol w:w="196"/>
        <w:gridCol w:w="1080"/>
        <w:gridCol w:w="1392"/>
      </w:tblGrid>
      <w:tr>
        <w:trPr/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mento Público: 002 / 12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7/07/2012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9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6.0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roz parboilizado, tipo 1, embalagem de 5 Kg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00 un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bida láctea, sabor chocolate, a base de cacau em pó, embalagem tetra pak, com 200 ml, com canudo, com validade de 4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0 L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bida láctea UHT, sabor chocolate, embalagem de  1 L, com validade de 9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ígado de frango, embalagem 1 Kg, validade 3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ígado de rês, embalagem 1 Kg, validade 3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.0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ite em pó integral, instantâneo, embalagem de polietileno atóxico de 1 Kg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000 L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ite longa vida integral, embalagem tetra pak de 1 litro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.0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ssa parafuso com ovos, pacote de 500 g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ela, embalagem de 1Kg, validade 3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.000 Kg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é de peito de frango desossado, embalagem de 1 Kg, congelado,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 Kg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ijo lanche fatiado, embalagem de 1 a 2 Kg, com validade de 90 di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 un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ijão cremoso, embalagem de 200 a 240 g, validade de 75 di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.000 un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co de frutas pronto para beber, sabores de : pêssego, uva, abacaxi, laranja, embalagem de 200 ml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0 L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co de frutas pronto para beber, sabores de : pêssego, uva, laranja, embalagem de 1 litro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.500 L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pa concentrada de pêssego,com açúcar,  lata de 820 g, com validade de 1 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amamento Públic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1/2012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6-25T15:51:00Z</cp:lastPrinted>
  <dcterms:modified xsi:type="dcterms:W3CDTF">2012-06-25T19:26:00Z</dcterms:modified>
  <cp:revision>21</cp:revision>
  <dc:subject/>
  <dc:title>Conv</dc:title>
</cp:coreProperties>
</file>