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04"/>
        <w:gridCol w:w="964"/>
        <w:gridCol w:w="1006"/>
        <w:gridCol w:w="773"/>
        <w:gridCol w:w="494"/>
        <w:gridCol w:w="1216"/>
        <w:gridCol w:w="734"/>
        <w:gridCol w:w="1164"/>
        <w:gridCol w:w="1134"/>
        <w:gridCol w:w="850"/>
        <w:gridCol w:w="1843"/>
        <w:gridCol w:w="1843"/>
      </w:tblGrid>
      <w:tr>
        <w:trPr/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mento Público: 001/2013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50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Dia:  03/04/2013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3:30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14:00 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78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preto, tipo 1, embalagem de 1 Kg, com validade de 6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6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chocolate UHT, embalagem de 200 ml, validade de 6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x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longa vida integral UHT, embalagem de 1 litro, validade de 120 dia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5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Queijo lanche fatiado, embalagem de 1 a 2 Kg, com validade de 90 dia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nguiça calabresa, embalagem de 2,5 Kg, com validade de 60 dia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é de Peito de frango desossado, embalagem de 1 Kg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de trigo especial, embalagem de 1 Kg, embalagem de papel ou  filme flexível de polipropileno transparente, com validade de 4 meses, enriquecida com ferro e ácido fólico.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carioca, tipo 1, embalagem de 1 Kg, com validade de 6 mes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de milho média, enriquecida com ferro e ácido fólico, embalagem de 1 Kg, com validade de no mínimo 6 mes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.0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UHT, sabor chocolate, embalagem de  1 L, com validade de 90 dia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Requeijão cremoso, embalagem de 200 a 240 g, validade de 75 dia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olpa concentrada de pêssego,com açúcar,  lata de 820 g, com validade de 1 an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6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frutas pronto para beber, sabores de : pêssego, uva, abacaxi, laranja, embalagem de 200 ml, com validade de 6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.5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roz parboilizado, tipo 1, embalagem de 5 Kg, com validade de 1 an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Óleo de soja refinado, embalagem pet ou lata de 900ml, com validade de 1 an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.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frutas pronto para beber, sabores de : pêssego, uva, laranja, embalagem de 1 litro, com validade de 6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5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ígado de frango, embalagem 1 Kg, validade 3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5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ígado de rês, embalagem 1 Kg, validade 3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5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oela, embalagem de 1Kg, validade 3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8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oce de leite, embalagem de 300 a 450 g, com validade de 1 an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ct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2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riola de banana, unidade de 25 g, embalagem com 20 unidades, pacote de 500 g, validade de 30 dia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6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lho de pipoca, de 1° qualidade, com embalagem de 500 g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mendoim, pacote de 500 g, validade de 6 mes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300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condensado, embalagem  de 395 g, com 6 meses de validad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Doce de frutas, diversos sabores, embalagem de 350 a 500 g, com validade de 9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7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branco, novo, embalagem de 1 Kg, de 1°, sem a presença de grãos mofados e/ou carunchados, com validade de 6 mese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0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em pó integral, instantâneo, embalagem de polietileno atóxico de 1 Kg, com validade de 1 ano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500</w:t>
            </w:r>
          </w:p>
        </w:tc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êssego em calda em cubos, lata de 4,1 Kg,com validade de 2 anos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Lucidasans;Times New Roman" w:cs="Arial"/>
                <w:b/>
                <w:b/>
                <w:sz w:val="24"/>
                <w:szCs w:val="24"/>
              </w:rPr>
            </w:pPr>
            <w:r>
              <w:rPr>
                <w:rFonts w:eastAsia="Lucidasans;Times New Roman"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10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6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Chamamento Público: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01/2013</w:t>
            </w:r>
          </w:p>
        </w:tc>
      </w:tr>
      <w:tr>
        <w:trPr/>
        <w:tc>
          <w:tcPr>
            <w:tcW w:w="140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907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</w:t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, Licitações e Contratos</w:t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2-05-24T09:43:00Z</cp:lastPrinted>
  <dcterms:modified xsi:type="dcterms:W3CDTF">2013-03-18T18:24:00Z</dcterms:modified>
  <cp:revision>2</cp:revision>
  <dc:subject/>
  <dc:title>Conv</dc:title>
</cp:coreProperties>
</file>