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3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1134"/>
        <w:gridCol w:w="2062"/>
        <w:gridCol w:w="494"/>
        <w:gridCol w:w="704"/>
        <w:gridCol w:w="1246"/>
        <w:gridCol w:w="3148"/>
        <w:gridCol w:w="1843"/>
        <w:gridCol w:w="1843"/>
      </w:tblGrid>
      <w:tr>
        <w:trPr/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Chamada Pública: 004/2014 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Órgão: SMED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25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Dia:  24/09/2014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3;30 hor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Abertura á</w:t>
            </w:r>
            <w:r>
              <w:rPr>
                <w:rFonts w:cs="Arial"/>
                <w:b/>
                <w:bCs/>
                <w:sz w:val="24"/>
                <w:szCs w:val="24"/>
              </w:rPr>
              <w:t>s 14:00 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7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trHeight w:val="264" w:hRule="atLeast"/>
        </w:trPr>
        <w:tc>
          <w:tcPr>
            <w:tcW w:w="10348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765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765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sz w:val="24"/>
                <w:szCs w:val="24"/>
              </w:rPr>
              <w:t>Filé de borriquete sem pele e sem espinhas, congelado em bloco interfoliado ou IQF (individually quick frozen) em embalagem de 1 Kg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765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Filé de linguado sem pele e sem espinhas, congelado em bloco interfoliado ou IQF (individually quick frozen) em embalagem de 1 Kg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765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sz w:val="24"/>
                <w:szCs w:val="24"/>
              </w:rPr>
              <w:t>Filé de tainha sem pele e sem espinhas, congelado em bloco interfoliado ou IQF (individually quick frozen) em embalagem de 1 Kg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1219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  <w:t>Valor total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b/>
                <w:b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Lucidasans;Times New Roman" w:cs="Arial"/>
                <w:b/>
                <w:b/>
                <w:sz w:val="24"/>
                <w:szCs w:val="24"/>
              </w:rPr>
            </w:pPr>
            <w:r>
              <w:rPr>
                <w:rFonts w:eastAsia="Lucidasans;Times New Roman"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 60 dias</w:t>
            </w:r>
          </w:p>
        </w:tc>
      </w:tr>
      <w:tr>
        <w:trPr/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Empres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 com CNPJ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285" w:right="1134" w:gutter="0" w:header="323" w:top="907" w:footer="1260" w:bottom="131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2550" cy="187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7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6925" cy="845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692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</w:t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, Licitações e Contratos</w:t>
    </w:r>
  </w:p>
  <w:p>
    <w:pPr>
      <w:pStyle w:val="Header"/>
      <w:jc w:val="cent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jc w:val="cent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  <w:t>ANEXO I</w:t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;Times New Roman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3-07-11T15:39:00Z</cp:lastPrinted>
  <dcterms:modified xsi:type="dcterms:W3CDTF">2014-09-12T17:52:00Z</dcterms:modified>
  <cp:revision>11</cp:revision>
  <dc:subject/>
  <dc:title>Conv</dc:title>
</cp:coreProperties>
</file>