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3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80"/>
        <w:gridCol w:w="1005"/>
        <w:gridCol w:w="992"/>
        <w:gridCol w:w="1070"/>
        <w:gridCol w:w="1198"/>
        <w:gridCol w:w="1195"/>
        <w:gridCol w:w="51"/>
        <w:gridCol w:w="3589"/>
        <w:gridCol w:w="1680"/>
        <w:gridCol w:w="1565"/>
      </w:tblGrid>
      <w:tr>
        <w:trPr/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Chamada Pública: 002/2020 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Órgão: SMED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14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 xml:space="preserve">Entrega e abertura dos envelopes dia </w:t>
            </w:r>
            <w:r>
              <w:rPr>
                <w:rFonts w:cs="Arial"/>
                <w:b/>
                <w:spacing w:val="-3"/>
                <w:sz w:val="24"/>
                <w:szCs w:val="24"/>
                <w:shd w:fill="FFFFFF" w:val="clear"/>
              </w:rPr>
              <w:t>18 de maio de 2021</w:t>
            </w:r>
          </w:p>
        </w:tc>
        <w:tc>
          <w:tcPr>
            <w:tcW w:w="6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  <w:r>
              <w:rPr>
                <w:rFonts w:cs="Arial"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Rua General Bacelar 264 – 2º Andar, Centro, 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7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trHeight w:val="264" w:hRule="atLeast"/>
        </w:trPr>
        <w:tc>
          <w:tcPr>
            <w:tcW w:w="10789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  <w:t>ANEXO I</w:t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ódigo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R$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56494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Arroz parabolizado tipo 01, embalagem de polipropileno pacote 5kg, acondicionado em fardo com 06 pacotes, validade mínima 1 ano a partir da data de entrega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87085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ne bovina de 1ª, moída, coxão de dentro/patinho, sem nervos, sem osso, sem gordura, congelada. </w:t>
            </w:r>
            <w:r>
              <w:rPr>
                <w:rFonts w:cs="Arial"/>
                <w:sz w:val="24"/>
                <w:szCs w:val="24"/>
              </w:rPr>
              <w:t>Embalagem de polipropileno transparente de 1 kg. Validade mínima de 01 ano a partir da data de entrega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57893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ne suína de 1ª, em cubos, lombo, sem nervos, sem osso, sem gordura, congelados. </w:t>
            </w:r>
            <w:r>
              <w:rPr>
                <w:rFonts w:cs="Arial"/>
                <w:sz w:val="24"/>
                <w:szCs w:val="24"/>
              </w:rPr>
              <w:t>Embalagem de polipropileno transparente de 1 kg. Validade mínima de 01 ano a partir da data de entreg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1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87075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Feijão preto, tipo 1, novo, grãos inteiros, sem a presença de caruncho ou mofo. </w:t>
            </w:r>
            <w:r>
              <w:rPr>
                <w:rFonts w:cs="Arial"/>
                <w:sz w:val="24"/>
                <w:szCs w:val="24"/>
              </w:rPr>
              <w:t>Embalagem de polipropileno transparente de 1 kg, acondicionado em fardos de 30 pacotes. Validade mínima de 01 ano  a partir da data de entreg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7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87087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Leite em Pó integral, instantâneo. Embalagem de 01 kg, em polietileno, acondicionado em fardos de 10 pacotes. Validade mínima de 01 ano a partir da data de entreg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Litr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5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87088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Leite longa vida integral, UHT. Embalagem de tetra pak de 1litro, acondicionado em caixas com 12 litros. Com registro de Serviço de Inspeção Municipal/Estadual/Federal. Validade 04 meses a partir da data de entreg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57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57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Conta                             Agênc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idade da proposta 60 dias</w:t>
            </w:r>
          </w:p>
        </w:tc>
      </w:tr>
      <w:tr>
        <w:trPr/>
        <w:tc>
          <w:tcPr>
            <w:tcW w:w="1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rFonts w:cs="Arial"/>
                <w:sz w:val="24"/>
                <w:szCs w:val="24"/>
              </w:rPr>
              <w:t>Nome da 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imbo com CNPJ</w:t>
            </w:r>
          </w:p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285" w:right="1134" w:gutter="0" w:header="323" w:top="2409" w:footer="1260" w:bottom="131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2550" cy="1873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4.7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42670" cy="11245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.</w:t>
    </w:r>
  </w:p>
  <w:p>
    <w:pPr>
      <w:pStyle w:val="Normal"/>
      <w:spacing w:lineRule="auto" w:line="360"/>
      <w:ind w:left="1131" w:firstLine="285"/>
      <w:rPr>
        <w:rFonts w:cs="Arial"/>
        <w:spacing w:val="2"/>
        <w:sz w:val="24"/>
        <w:lang w:bidi="zxx"/>
      </w:rPr>
    </w:pPr>
    <w:r>
      <w:rPr/>
      <w:tab/>
    </w:r>
    <w:r>
      <w:rPr>
        <w:rFonts w:cs="Arial"/>
        <w:spacing w:val="2"/>
        <w:sz w:val="24"/>
        <w:lang w:bidi="zxx"/>
      </w:rPr>
      <w:t xml:space="preserve"> </w:t>
    </w:r>
  </w:p>
  <w:p>
    <w:pPr>
      <w:pStyle w:val="Header"/>
      <w:rPr>
        <w:rFonts w:cs="Arial"/>
        <w:spacing w:val="2"/>
        <w:sz w:val="24"/>
        <w:lang w:bidi="zxx"/>
      </w:rPr>
    </w:pPr>
    <w:r>
      <w:rPr>
        <w:rFonts w:cs="Arial"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9-03-12T14:10:00Z</cp:lastPrinted>
  <dcterms:modified xsi:type="dcterms:W3CDTF">2021-04-26T14:43:00Z</dcterms:modified>
  <cp:revision>30</cp:revision>
  <dc:subject/>
  <dc:title>Conv</dc:title>
</cp:coreProperties>
</file>