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rPr>
          <w:b/>
          <w:b/>
          <w:smallCap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177165</wp:posOffset>
            </wp:positionV>
            <wp:extent cx="998855" cy="1058545"/>
            <wp:effectExtent l="0" t="0" r="0" b="0"/>
            <wp:wrapTight wrapText="bothSides">
              <wp:wrapPolygon edited="0">
                <wp:start x="-45" y="0"/>
                <wp:lineTo x="-45" y="18935"/>
                <wp:lineTo x="18820" y="18935"/>
                <wp:lineTo x="1882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24"/>
          <w:szCs w:val="24"/>
        </w:rPr>
        <w:t>ESTADO DO RIO GRANDE DO SUL</w:t>
      </w:r>
    </w:p>
    <w:p>
      <w:pPr>
        <w:pStyle w:val="Normal"/>
        <w:ind w:left="1416" w:firstLine="708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refeitura Municipal do Rio Grande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Secretaria de Município da Educação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Núcleo de Alimentação Escolar</w:t>
      </w:r>
    </w:p>
    <w:p>
      <w:pPr>
        <w:pStyle w:val="Normal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II – CHAMAMENTO PÚBLICO 20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513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ind w:left="849" w:firstLine="127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ação de Escolas para entrega de Pescado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mente Escolas de Ensino Fundamental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8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4081"/>
        <w:gridCol w:w="3635"/>
        <w:gridCol w:w="2525"/>
      </w:tblGrid>
      <w:tr>
        <w:trPr/>
        <w:tc>
          <w:tcPr>
            <w:tcW w:w="10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ção das Escolas de Ensino Fundamental Urbanas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scolas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dereço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irro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Centro de Conv. Mª Lúcia Luz.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Marechal Deodoro nº453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Cidade Nov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C Escola Viva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.Portugal nº38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</w:t>
            </w:r>
          </w:p>
        </w:tc>
      </w:tr>
      <w:tr>
        <w:trPr>
          <w:trHeight w:val="455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E Prof. Carmen R. T.Baldin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.Portugal nº38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E Maria Lúcia Luzzardi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Marechal Deodoro nº595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Cidade Nov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Admar Corrêa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.Flores da Cunha nº106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Santa Terez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Alcides Maia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ão Seco, s/n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 Novo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Altamir de L.Nasciment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Dr. Raul Pilla nº2099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Bernardeth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Ana  Neri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Rua Ana Pernigotti s/nº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Bolax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Anselmo Dias Lopes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Carneiro Pereira nº12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Mari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Antônio Carlos Lopes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ida A nº100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da Quint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Assis Brasil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r.James Darcy s/nº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Santa Ros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Bento Gonçalves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Coronel Salgado nº71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da Quint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Cidade do Rio Grande CAIC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.Itália, Km8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G  Carreiros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Cipriano  Porto Alegre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enrique Pancada nº1027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Matadouro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Clemente Pint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Dom Pedro I nº444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Cidade Nov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Coriolano Beníci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ssa 20 nº 107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da Quint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Dolores Garcia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Darcy Cunha Mattos nº387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Q Guanabar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Dom  Pedro II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óvão Pereira nº880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Vila São João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França Pint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Minas Gerais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Miguel Moreir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Frederico Ernesto Buchholz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U.A. do Norte s/nº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</w:rPr>
              <w:t xml:space="preserve">Bairro </w:t>
            </w:r>
            <w:r>
              <w:rPr>
                <w:rStyle w:val="StrongEmphasis"/>
                <w:rFonts w:cs="Arial" w:ascii="Arial" w:hAnsi="Arial"/>
                <w:b w:val="false"/>
              </w:rPr>
              <w:t>Buchholz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Helena  Small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Barão de Cotegipe nº155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Centro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Humberto de Campos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ndes s/n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ndes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Jayme Gomes Monteir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Pandiá Calógeras nº1299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PROFILURB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João de Oliveira Martins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Irmão Isício nº125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Castelo Branco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Liberato Salzano V.C.</w:t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ial de For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Luiza Tavares Schimidt</w:t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da RG180  nº01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ial de For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Manoel  Martins Mano</w:t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Eng. João K de Lima s/nº</w:t>
              </w:r>
            </w:hyperlink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que São Pedro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Maria da Graça Reyes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Principal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ª Seção da Barr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Marília Rodrigues S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3, nº 67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Boa Vist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Mate Amarg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Avenida Itália nº1506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Leônidas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Navegantes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Vasco da Gama nº301A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Navegantes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Nilo da Fonseca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dor do Senandes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ndes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Olavo Bilac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Santo Antônio, BR392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da Quint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Pedro C Peixoto Prim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Avenida Cassino, nº 1316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Querênci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Porto Segur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Rua das Algas n°340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que Marinh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Ramiz Galvã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Francisca nº27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Mangueir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Rio Branc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Av dos Bandeirantes nº76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Junção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Roque Aíta Jr.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Av Oswaldo Aranha s/nº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Bernardet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Rui Poester Peixot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Quintino Bocaiúva nº324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São Miguel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Sant'Ana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Colômbia nº586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Junção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São João Batista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Pandiá Calógeras nº598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São João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São Miguel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Pandiá Calógeras nº148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São Miguel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Valdir Castr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Llopart s/nº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Santa Ros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Viriato Corrêa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irante Barroso nº433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Getúlio Vargas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Wanda Rocha Martins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Fernando Osório Fº nº201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Cassino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Zelly Pereira Esmeraldo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te Dapuzzo s/nº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Cidade Águeda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Zenir de Souza Braga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Ângelo Trindade nº1888</w:t>
              </w:r>
            </w:hyperlink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Humaitá II</w:t>
            </w:r>
          </w:p>
        </w:tc>
      </w:tr>
    </w:tbl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tbl>
      <w:tblPr>
        <w:tblW w:w="1069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4893"/>
        <w:gridCol w:w="2880"/>
        <w:gridCol w:w="2498"/>
      </w:tblGrid>
      <w:tr>
        <w:trPr/>
        <w:tc>
          <w:tcPr>
            <w:tcW w:w="106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ção das Escolas de Ensino Fundamental do Campo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scola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Endereço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airro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Apolinário Porto Alegr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nº1032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Ilha dos Marinheiros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Coração de Mari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Porto do Rey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Ilha dos Marinheiros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Renascer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Ilha dos Marinheiros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Sylvia Centeno Xavier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Ilha dos Marinheiros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Cristóvão Pereira de Abreu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Ilha da Torotama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Alba Anselmo Olinto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Albardão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Aurora Ferreira Cadaval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>Rua Principal nº1600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Taim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Franklin Roosevelt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44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Taim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Argemiro Dias de Lim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Palma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Maria Angélica V L Campello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63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Taim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MEF Pedro Osório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rito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134" w:right="1134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Zen Hei;MS Mincho" w:cs="Lohit Devanagari;MS Mincho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aps.google.com/maps?saddr=R.+Mal.+Deodoro&amp;hl=pt-BR&amp;sll=-32.03981,-52.105212&amp;sspn=0.001221,0.002411&amp;geocode=FXccF_4dB_Dk_A&amp;t=h&amp;mra=mr&amp;z=19" TargetMode="External"/><Relationship Id="rId4" Type="http://schemas.openxmlformats.org/officeDocument/2006/relationships/hyperlink" Target="https://maps.google.com/maps?saddr=Rua+Dr.+Raul+Pilla+n&#186;+2099+Bairro+Vila+Bernardete+CEP+96203-550&amp;hl=pt-BR&amp;ie=UTF8&amp;ll=-32.06404,-52.145955&amp;spn=0.001221,0.002411&amp;sll=-32.064045,-52.145955&amp;sspn=0.00123,0.002411&amp;t=h&amp;mra=ls&amp;z=19" TargetMode="External"/><Relationship Id="rId5" Type="http://schemas.openxmlformats.org/officeDocument/2006/relationships/hyperlink" Target="https://maps.google.com/maps?saddr=-32.165702,-52.183345&amp;hl=pt-BR&amp;ll=-32.165666,-52.183181&amp;spn=0.001219,0.002411&amp;sll=-32.165671,-52.183181&amp;sspn=0.001228,0.002411&amp;oq=Rua+Ana+Pernigotti+&amp;t=h&amp;doflg=ptk&amp;mra=mift&amp;mrsp=0&amp;sz=19&amp;z=19" TargetMode="External"/><Relationship Id="rId6" Type="http://schemas.openxmlformats.org/officeDocument/2006/relationships/hyperlink" Target="https://maps.google.com/maps?saddr=R.+Cdor.+Henrique+Pancada&amp;hl=pt-BR&amp;sll=-32.042937,-52.130993&amp;sspn=0.001221,0.002411&amp;geocode=FT0QF_4dRIvk_A&amp;t=h&amp;mra=mr&amp;z=19" TargetMode="External"/><Relationship Id="rId7" Type="http://schemas.openxmlformats.org/officeDocument/2006/relationships/hyperlink" Target="https://maps.google.com/maps?saddr=R.+Dom+Pedro&amp;hl=pt-BR&amp;sll=-32.040629,-52.114664&amp;sspn=0.001221,0.002411&amp;geocode=FZ4ZF_4d6Mrk_A&amp;t=h&amp;mra=mr&amp;z=19" TargetMode="External"/><Relationship Id="rId8" Type="http://schemas.openxmlformats.org/officeDocument/2006/relationships/hyperlink" Target="https://maps.google.com/maps?saddr=R.+Minas+Gerais&amp;hl=pt-BR&amp;sll=-32.044737,-52.121359&amp;sspn=0.001221,0.002411&amp;geocode=FTEKF_4daLDk_A&amp;t=h&amp;mra=mr&amp;z=19" TargetMode="External"/><Relationship Id="rId9" Type="http://schemas.openxmlformats.org/officeDocument/2006/relationships/hyperlink" Target="https://maps.google.com/maps?saddr=-32.038205,-52.093448&amp;hl=pt-BR&amp;ll=-32.03818,-52.093442&amp;spn=0.001846,0.003484&amp;sll=-32.038185,-52.093443&amp;sspn=0.001855,0.003484&amp;t=h&amp;doflg=ptk&amp;mra=mift&amp;mrsp=0&amp;sz=19&amp;z=19" TargetMode="External"/><Relationship Id="rId10" Type="http://schemas.openxmlformats.org/officeDocument/2006/relationships/hyperlink" Target="https://maps.google.com/maps?saddr=R.+Pandi&#225;+Cal&#243;geras&amp;hl=pt-BR&amp;ie=UTF8&amp;sll=-32.066172,-52.175022&amp;sspn=0.001221,0.002411&amp;geocode=Fba1Fv4dvt_j_A&amp;t=h&amp;mra=mr&amp;z=19" TargetMode="External"/><Relationship Id="rId11" Type="http://schemas.openxmlformats.org/officeDocument/2006/relationships/hyperlink" Target="https://maps.google.com/maps?saddr=R.+Imo.+Isicio&amp;hl=pt-BR&amp;sll=-32.076741,-52.17886&amp;sspn=0.00122,0.002411&amp;geocode=FfGPFv4dKM7j_A&amp;t=h&amp;mra=mr&amp;z=16" TargetMode="External"/><Relationship Id="rId12" Type="http://schemas.openxmlformats.org/officeDocument/2006/relationships/hyperlink" Target="https://maps.google.com/maps?saddr=R.+Eng.+Jo&#227;o+Kramer+de+Lima&amp;hl=pt-BR&amp;ie=UTF8&amp;ll=-32.107352,-52.170897&amp;spn=0.00976,0.01929&amp;sll=-32.107611,-52.175631&amp;sspn=0.00122,0.002411&amp;geocode=FUsSFv4dc-_j_A&amp;t=h&amp;mra=mr&amp;z=16&amp;iwloc=ddw0" TargetMode="External"/><Relationship Id="rId13" Type="http://schemas.openxmlformats.org/officeDocument/2006/relationships/hyperlink" Target="https://maps.google.com/maps?saddr=-32.072304,-52.15214&amp;hl=pt-BR&amp;ll=-32.072334,-52.151901&amp;spn=0.00123,0.002411&amp;sll=-32.071793,-52.151837&amp;sspn=0.001221,0.002411&amp;t=h&amp;mra=mr&amp;z=19" TargetMode="External"/><Relationship Id="rId14" Type="http://schemas.openxmlformats.org/officeDocument/2006/relationships/hyperlink" Target="https://maps.google.com/maps?saddr=R.+Vasco+da+Gama&amp;hl=pt-BR&amp;sll=-32.046956,-52.096578&amp;sspn=0.001221,0.002411&amp;geocode=FYoAF_4d2BHl_A&amp;t=h&amp;mra=mr&amp;z=19" TargetMode="External"/><Relationship Id="rId15" Type="http://schemas.openxmlformats.org/officeDocument/2006/relationships/hyperlink" Target="https://maps.google.com/maps?saddr=-32.19908,-52.172291&amp;hl=pt-BR&amp;sll=-32.199175,-52.172254&amp;sspn=0.001219,0.002411&amp;t=h&amp;mra=mr&amp;z=19" TargetMode="External"/><Relationship Id="rId16" Type="http://schemas.openxmlformats.org/officeDocument/2006/relationships/hyperlink" Target="https://maps.google.com/maps?saddr=R.+das+Algas&amp;hl=pt-BR&amp;sll=-32.09907,-52.186448&amp;sspn=0.00122,0.002411&amp;geocode=FcQ0Fv4dYLLj_A&amp;t=h&amp;mra=mr&amp;z=19" TargetMode="External"/><Relationship Id="rId17" Type="http://schemas.openxmlformats.org/officeDocument/2006/relationships/hyperlink" Target="https://maps.google.com/maps?saddr=-32.052985,-52.143039&amp;hl=pt-BR&amp;sll=-32.053083,-52.14294&amp;sspn=0.001221,0.002411&amp;t=h&amp;mra=mr&amp;z=19" TargetMode="External"/><Relationship Id="rId18" Type="http://schemas.openxmlformats.org/officeDocument/2006/relationships/hyperlink" Target="https://maps.google.com/maps?saddr=-32.061482,-52.141736&amp;hl=pt-BR&amp;ll=-32.061705,-52.142205&amp;spn=0.001221,0.002411&amp;sll=-32.060573,-52.142103&amp;sspn=0.001221,0.002411&amp;t=h&amp;mra=mr&amp;z=19" TargetMode="External"/><Relationship Id="rId19" Type="http://schemas.openxmlformats.org/officeDocument/2006/relationships/hyperlink" Target="https://maps.google.com/maps?saddr=R.+Quintino+Bocai&#250;va&amp;hl=pt-BR&amp;ie=UTF8&amp;sll=-32.05336,-52.153006&amp;sspn=0.001221,0.002411&amp;geocode=FWbnFv4dYzXk_A&amp;t=h&amp;mra=mr&amp;z=19" TargetMode="External"/><Relationship Id="rId20" Type="http://schemas.openxmlformats.org/officeDocument/2006/relationships/hyperlink" Target="https://maps.google.com/maps?saddr=R.+Col&#244;mbia&amp;hl=pt-BR&amp;ie=UTF8&amp;sll=-32.054492,-52.139453&amp;sspn=0.001221,0.002411&amp;geocode=FYTiFv4dvmrk_A&amp;t=h&amp;mra=mr&amp;z=19" TargetMode="External"/><Relationship Id="rId21" Type="http://schemas.openxmlformats.org/officeDocument/2006/relationships/hyperlink" Target="https://maps.google.com/maps?saddr=-32.057739,-52.151469&amp;hl=pt-BR&amp;sll=-32.057902,-52.151421&amp;sspn=0.001221,0.002411&amp;t=h&amp;mra=mr&amp;z=19" TargetMode="External"/><Relationship Id="rId22" Type="http://schemas.openxmlformats.org/officeDocument/2006/relationships/hyperlink" Target="https://maps.google.com/maps?saddr=-32.057739,-52.151469&amp;hl=pt-BR&amp;sll=-32.057902,-52.151421&amp;sspn=0.001221,0.002411&amp;t=h&amp;mra=mr&amp;z=19" TargetMode="External"/><Relationship Id="rId23" Type="http://schemas.openxmlformats.org/officeDocument/2006/relationships/hyperlink" Target="https://maps.google.com/maps?saddr=R.+&#194;ngelo+Trindade&amp;hl=pt-BR&amp;ie=UTF8&amp;ll=-32.088969,-52.161356&amp;spn=0.00122,0.002411&amp;sll=-32.087606,-52.160602&amp;sspn=0.00122,0.002411&amp;geocode=FWVdFv4dIxXk_A&amp;t=h&amp;mra=mr&amp;z=19" TargetMode="Externa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5:21:00Z</dcterms:created>
  <dc:creator>.</dc:creator>
  <dc:description/>
  <dc:language>en-US</dc:language>
  <cp:lastModifiedBy>usuario</cp:lastModifiedBy>
  <cp:lastPrinted>2017-11-08T16:54:00Z</cp:lastPrinted>
  <dcterms:modified xsi:type="dcterms:W3CDTF">2018-03-09T15:21:00Z</dcterms:modified>
  <cp:revision>2</cp:revision>
  <dc:subject/>
  <dc:title>Relação das Cinquenta e Oito (58) Escolas Municipais de Ensino Fundamental para entrega do Item  nº19 deste Processo Licitatório</dc:title>
</cp:coreProperties>
</file>