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840"/>
        <w:gridCol w:w="2227"/>
        <w:gridCol w:w="1198"/>
        <w:gridCol w:w="915"/>
        <w:gridCol w:w="331"/>
        <w:gridCol w:w="3148"/>
        <w:gridCol w:w="1843"/>
        <w:gridCol w:w="1843"/>
      </w:tblGrid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1/2018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Entrega e abertura dos envelopes dia 04/04/2018 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71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1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rroz parbolizado, pacote 5kg,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arne em cubos de 1ª, pacote 1kg, 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arne em tiras de 1ª, pacote 1kg, 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arne moída de 1ª, pacote 1kg, 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arne suína em cubos, pacote 1 kg, 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Doce de Frutas, Goiaba, pote 400g, 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Doce de  Frutas, Uva, pote 400g, 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Doce de Leite com Chocolate, pode 400g, 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Doce de Leite industrializado, pote 400g, valida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7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Farinha de milho média, pacote 500g, validade 6 mese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.8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Farinha de trigo especial, pacote 1kg, validade 4 mese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Feijão carioca, tipo 1, pacote 1kg, validade 6 mese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Feijão preto, tipo 1, pacote 1kg, validade 6 mese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5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Leite em Pó integral, pacote 1kg, validade 1 an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5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Leite longa vida integral, tetra pak 1litro, validade 4 mese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Milho de pipoca, tipo 1, pacote 500kg, validade 6 meses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9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Óleo de soja, embalagem pet 900ml, validade 1 a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escado, em filé , IQF, pacote 1kg, validade 1 a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Queijo lanche fatiado, pacote 1kg, validade 90 dia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Requeijão cremoso, pote 200g, validade 75 dia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2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Suco de Uva Branco Integral, garrafa 1 a 2 lt, validade 2 ano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2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Suco de Uva Tinto Integral, garrafa 1 a 2lt, validade 2 ano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6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Abóbor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6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Alfac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7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Batata doc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92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 xml:space="preserve">Beterraba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4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Brócoli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83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Cebol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6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Cenour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8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Couv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4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Couve flo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9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Espinafr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Melã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44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Moran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4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Rabanet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8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Repolh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6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Rúcul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8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Tempero verd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3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42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Tomat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84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Vage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sans;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ência 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Empres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59815</wp:posOffset>
          </wp:positionH>
          <wp:positionV relativeFrom="paragraph">
            <wp:posOffset>-25146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spacing w:val="2"/>
        <w:sz w:val="24"/>
        <w:lang w:bidi="zxx"/>
      </w:rPr>
      <w:t xml:space="preserve">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8-02-27T13:40:00Z</cp:lastPrinted>
  <dcterms:modified xsi:type="dcterms:W3CDTF">2018-03-13T19:55:00Z</dcterms:modified>
  <cp:revision>23</cp:revision>
  <dc:subject/>
  <dc:title>Conv</dc:title>
</cp:coreProperties>
</file>