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6" w:firstLine="708"/>
        <w:rPr>
          <w:b/>
          <w:b/>
          <w:smallCap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177165</wp:posOffset>
            </wp:positionV>
            <wp:extent cx="998855" cy="1058545"/>
            <wp:effectExtent l="0" t="0" r="0" b="0"/>
            <wp:wrapTight wrapText="bothSides">
              <wp:wrapPolygon edited="0">
                <wp:start x="-45" y="0"/>
                <wp:lineTo x="-45" y="18935"/>
                <wp:lineTo x="18820" y="18935"/>
                <wp:lineTo x="1882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z w:val="24"/>
          <w:szCs w:val="24"/>
        </w:rPr>
        <w:t>ESTADO DO RIO GRANDE DO SUL</w:t>
      </w:r>
    </w:p>
    <w:p>
      <w:pPr>
        <w:pStyle w:val="Normal"/>
        <w:ind w:left="1416" w:firstLine="708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Prefeitura Municipal do Rio Grande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Secretaria de Município da Educação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Núcleo de Alimentação Escolar</w:t>
      </w:r>
    </w:p>
    <w:p>
      <w:pPr>
        <w:pStyle w:val="Normal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IV – CHAMAMENTO PÚBLICO 201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513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ind w:left="849" w:firstLine="127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ind w:left="849" w:firstLine="1275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lação de Escolas para entrega de Horticultura</w:t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360"/>
        <w:jc w:val="center"/>
        <w:rPr/>
      </w:pPr>
      <w:r>
        <w:rPr>
          <w:rFonts w:cs="Arial" w:ascii="Arial" w:hAnsi="Arial"/>
          <w:bCs/>
        </w:rPr>
        <w:t xml:space="preserve">Itens </w:t>
      </w:r>
      <w:r>
        <w:rPr>
          <w:rFonts w:cs="Arial" w:ascii="Arial" w:hAnsi="Arial"/>
        </w:rPr>
        <w:t>nº31, nº32, nº33, nº34, nº35, nº36, nº37, nº38,</w:t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nº39, nº40, nº41, nº42, nº43, nº44, nº45, nº46, nº47, nº48</w:t>
      </w:r>
    </w:p>
    <w:p>
      <w:pPr>
        <w:pStyle w:val="Standard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40"/>
      </w:tblGrid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lação das Escolas de Ensino Fundamental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HA DOS MARINHEIRO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uto" w:line="36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360"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scol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360"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.M.E.F. Apolinário Porto Alegr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360"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.M.E.F. Coração de Mar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360"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.M.E.F. Renasc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360" w:before="0" w:after="12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.M.E.F. Profª. Sylvia Centeno Xavi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Mangal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Zen Hei;MS Mincho" w:cs="Lohit Devanagari;MS Mincho"/>
      <w:color w:val="auto"/>
      <w:kern w:val="2"/>
      <w:sz w:val="24"/>
      <w:szCs w:val="24"/>
      <w:lang w:val="pt-B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5:21:00Z</dcterms:created>
  <dc:creator>.</dc:creator>
  <dc:description/>
  <dc:language>en-US</dc:language>
  <cp:lastModifiedBy>usuario</cp:lastModifiedBy>
  <dcterms:modified xsi:type="dcterms:W3CDTF">2018-03-09T15:21:00Z</dcterms:modified>
  <cp:revision>2</cp:revision>
  <dc:subject/>
  <dc:title>Relação das Cinquenta e Oito (58) Escolas Municipais de Ensino Fundamental para entrega do Item  nº19 deste Processo Licitatório</dc:title>
</cp:coreProperties>
</file>