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II–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ELO DE DECLARAÇÃO DE CONTROL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widowControl/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A ............................................................................................................................ (Razão Social da licitante), inscrito no CNPJ nº .........................................., por intermédio de seu representante legal o(a) Sr(a) ..........................................................................................................................., portador(a) da Carteira de Identidade nº ........................................e do CPF nº ................................................, DECLARA, para os devidos fins que se </w:t>
      </w:r>
      <w:r>
        <w:rPr>
          <w:rFonts w:cs="Arial" w:ascii="Arial" w:hAnsi="Arial"/>
          <w:sz w:val="24"/>
          <w:szCs w:val="24"/>
          <w:lang w:eastAsia="pt-BR"/>
        </w:rPr>
        <w:t>responsabiliza pelo controle do atendimento do limite individual de venda de seus cooperados/associado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ou do procurador credenciad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7:05:00Z</dcterms:created>
  <dc:creator>Unidade de Material</dc:creator>
  <dc:description/>
  <dc:language>en-US</dc:language>
  <cp:lastModifiedBy>usuario</cp:lastModifiedBy>
  <cp:lastPrinted>2013-09-06T16:02:00Z</cp:lastPrinted>
  <dcterms:modified xsi:type="dcterms:W3CDTF">2016-03-22T17:08:00Z</dcterms:modified>
  <cp:revision>4</cp:revision>
  <dc:subject/>
  <dc:title/>
</cp:coreProperties>
</file>