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735"/>
        <w:gridCol w:w="912"/>
        <w:gridCol w:w="2282"/>
        <w:gridCol w:w="16"/>
        <w:gridCol w:w="509"/>
        <w:gridCol w:w="270"/>
        <w:gridCol w:w="689"/>
        <w:gridCol w:w="142"/>
        <w:gridCol w:w="353"/>
        <w:gridCol w:w="648"/>
        <w:gridCol w:w="274"/>
        <w:gridCol w:w="1057"/>
        <w:gridCol w:w="361"/>
        <w:gridCol w:w="1272"/>
        <w:gridCol w:w="12"/>
        <w:gridCol w:w="16"/>
      </w:tblGrid>
      <w:tr>
        <w:trPr/>
        <w:tc>
          <w:tcPr>
            <w:tcW w:w="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hamada pública:001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Dia 25/02/2014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3:3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Cs w:val="22"/>
                <w:shd w:fill="C0C0C0" w:val="clear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097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arc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22.5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Arroz parborizad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c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Amendoim descascado pacote com 500g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anjica de milho amarela, embalagem de 500g, com validade de 5 mese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hadow/>
                <w:sz w:val="24"/>
                <w:szCs w:val="24"/>
              </w:rPr>
            </w:pPr>
            <w:r>
              <w:rPr>
                <w:rFonts w:eastAsia="Nimbus Sans L;Arial" w:cs="Arial"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6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Farinha de trigo especial, embalagem de 1kg, embalagem de papel ou filme flexível de polipropileno transparente, com validade de 4 meses, enriquecida com ferro e ácido fólico.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2.5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arinha de milho média, enriquecida com ferro e ácido fólico, embalagem de 1 kg, com validade de no mínimo 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2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eijão branco, tipo 1 embalagem de 1 kg, de 1º, sem a presença de grãos mofados e/ou carunchados, com validade de 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8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eijão preto tipo 1, novo, embalagem de 1kg, de 1º, sem a presença de grãos mofados e/ou carunchados, com validade de 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5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Fígado de res, congelado, embalagem de 1 kg, validade 3 mese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3.5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ilé de peito de frango desossado, embalagem de 1kg, congelado 1 ano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3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Feijão carioquinha, novo, embalagem de 1kg, de 1ª, sem a presença de grãos mofados e/ou carunchados, validade 6 mese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5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ígado de frango, embalagem de 1kg, validade 3 meses.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6.2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eite em pó integral, instantâneo, embalagem de polietileno atóxico de 1 kg, com validade de 1 an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it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6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eite longa vida integral, embalagem tetra pack de 1 litro, com validade de 4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ct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4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entilha, tipo 1, classe média, nova, pacote de 500g, de 1º qualidade, sem a presença de grãos mofados e/ou carunchados, em embalagem plástica resistente e transparente, com validade de 9 meses.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el de abelhas, pote de 500g, embalagem plástica, com validade de 12 mese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6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ilho de pipoca, de 1âª qualidade, embalagem de 500g, validade de 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5.5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assa parafuso com ovos, pacote 500gr, validade 01 ano.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6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olpa concentrada de pêssego, com açúcar, lata de 820g, validade de 1 ano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Queijo fatiado, embalagem de 1kg a 2kg, validade 90 dia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3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Requeijão cremoso, embalagem de 200 a 240g, validade para 75 dias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1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uco de fruta pronto para beber, 200ml, sabor laranja, validade 0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1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uco de fruta pronto para beber, 200ml, sabor uva, validade 0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1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uco de fruta pronto para beber, sabor de abacaxi, embalagem de 200ml, validade 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1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uco de fruta pronto para beber, sabor pêssego, embalagem de 200ml, validade 6 meses </w:t>
              <w:tab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itros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2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Suco de frutas pronto para beber, sabores de pêssego, uva e laranja, embalagem de 1 litro, validade para 6 mese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at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9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Óleo de soja refinado, embalagem pet ou lata de 900 ml, com validade de 1 ano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89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BS: </w:t>
            </w: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hamamento público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001/2014</w:t>
            </w:r>
          </w:p>
        </w:tc>
      </w:tr>
      <w:tr>
        <w:trPr/>
        <w:tc>
          <w:tcPr>
            <w:tcW w:w="1007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30" w:top="912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/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3:00Z</dcterms:created>
  <dc:creator>maquina108</dc:creator>
  <dc:description/>
  <cp:keywords/>
  <dc:language>en-US</dc:language>
  <cp:lastModifiedBy>USUARIO</cp:lastModifiedBy>
  <cp:lastPrinted>2014-02-05T10:55:00Z</cp:lastPrinted>
  <dcterms:modified xsi:type="dcterms:W3CDTF">2014-02-05T12:55:00Z</dcterms:modified>
  <cp:revision>9</cp:revision>
  <dc:subject/>
  <dc:title>Conv</dc:title>
</cp:coreProperties>
</file>