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0"/>
        <w:gridCol w:w="840"/>
        <w:gridCol w:w="980"/>
        <w:gridCol w:w="1247"/>
        <w:gridCol w:w="494"/>
        <w:gridCol w:w="704"/>
        <w:gridCol w:w="1246"/>
        <w:gridCol w:w="3148"/>
        <w:gridCol w:w="1843"/>
        <w:gridCol w:w="1843"/>
      </w:tblGrid>
      <w:tr>
        <w:trPr/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hamada Pública: 001/2017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5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Dia:  14/03/2017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até á</w:t>
            </w:r>
            <w:r>
              <w:rPr>
                <w:rFonts w:cs="Arial"/>
                <w:b/>
                <w:bCs/>
                <w:sz w:val="24"/>
                <w:szCs w:val="24"/>
              </w:rPr>
              <w:t>s 09;0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Abertura á</w:t>
            </w:r>
            <w:r>
              <w:rPr>
                <w:rFonts w:cs="Arial"/>
                <w:b/>
                <w:bCs/>
                <w:sz w:val="24"/>
                <w:szCs w:val="24"/>
              </w:rPr>
              <w:t>s 09:30 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7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ua General Bacelar 264 – 2º Andar, Centro, 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7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37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roz parboilizado, tipo 1, embalagem de 5 Kg, com validade de 1 ano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 xml:space="preserve"> a partir da data de entreg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03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ne em cubos de 1°, de coxão de dentro, congelada, sem nervos, sem gorduras, embalagem de 1 Kg, validade de 1 ano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>a partir da data de entreg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93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ne suína em cubos de 1°, lombo, sem osso, sem nervos, sem aparas, congelada, sem gorduras, embalagem de 1 Kg, validade de 1 ano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>a partir da data de entreg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58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>Doce de fruta no sabor goiaba, com embalagem de 400g, com validade de 1 an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60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>Doce de fruta no sabor morango, com embalagem de 400g, com validade de 1 ano,  a partir da data de entreg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54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>Doce de frutas no sabor abóbora com coco, embalagem 400g, com validade mínima de 1 ano partir da data de entre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60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>Doce de frutas no sabor: uva, com embalagem de 400 g, com validade mínima de 1 ano, a partir da data de entreg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36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e de leite com chocolate industrializado, embalagem de 400g, com validade mínima de 1 ano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>a partir da data de entreg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57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e de leite industrializado, embalagem de 400g, com validade mínima de 1 ano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>a partir da data de entreg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71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inha de trigo especial, embalagem de 1 Kg, embalagem de papel ou filme flexível de polipropileno transparente, com validade de 4 meses enriquecida com ferro e ácido fólic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>, a partir da data de entreg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68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 xml:space="preserve">Feijão Branco, tipo 1, novo, embalagem de 500 g , sem  a presença de grãos mofados e/ou carunchados, validade de 6 meses, a partir da data de entrega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74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>Feijão carioquinha, novo, embalagem de 1 Kg, sem a presença de grãos mofados e/ou carunchados, validade de 6 meses, a partir da data de entreg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5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75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ijão preto, tipo 1, novo, embalagem de 1 Kg, de 1ª, sem a presença de grãos mofados e/ou carunchados, com validade de 6 mes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>, a partir da data de entreg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72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é de peito de frango desossado, embalagem de 1 Kg, congelado, validade de 1 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685 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é de pescado (tainha, linguado ou borriquete), sem pele e sem espinhas, congelados em bloco interfolhado ou IQF (individually quick frozen), embalagem de 1kg, a partir da data de entreg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87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te em pó integral, instantâneo, embalagem de polietileno atóxico de 1 Kg, com validade de 1 ano, a partir da data de entreg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88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te longa vida integral, embalagem tetra pak de 1 litro, com validade de 4 meses, a partir da data de entreg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91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Óleo de soja refinado, embalagem pet ou lata de 900 ml, com validade de 1 ano, a partir da data de entreg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04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ho de pipoca de 1ª qualidade, embalagem de 500 g, validade de 6 meses, a partir da data de entreg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35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ão de forma. Embalagem de 500g, com validade mínima de 7 dias a partir da data de entreg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36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ão de leite. Embalagem de 500g, com validade mínima de 7 dias a partir da data de entreg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19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2F1FF" w:val="clear"/>
              </w:rPr>
              <w:t>Polpa Concentrada de pêssego com açúcar, lata de 820G, validade de 1 ano a partir da data de entreg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44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ão de multigrão. Embalagem de 500g, com validade mínima de 7 dias a partir da data de entreg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60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ijo lanche fatiado, embalagem de 1Kg , validade de 90 dias, a partir da data de entreg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61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queijão cremoso, embalagem de 200 a 240 g, validade para 75 dias, a partir da data de entreg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L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23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o concentrado de frutas orgânicas, nos sabores: uva, goiaba, pêssego ou amora em garrafa de 1 litro, sem adição de corantes ou aromas artificiais, com diluição de 1 litro de suco para 3 litros de água, embalagem de vidro rotulado, com data de fabricação e prazo de validade de no mínimo 1 ano, a partir da data de entreg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L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76</w:t>
            </w:r>
          </w:p>
        </w:tc>
        <w:tc>
          <w:tcPr>
            <w:tcW w:w="68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o de uva branco, integral, sem adição de açúcar, embalagem de 1 a 2 litros, com validade  mínima de 2 anos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L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77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o de uva tinto, integral, sem adição de açúcar, embalagem de 1 a 2 litros, com validade mínima de 2 ano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Lucidasans;Times New Roman" w:cs="Times New Roman"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Valor 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Lucidasan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san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sans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gência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a Empres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 com CNPJ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907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  <w:spacing w:val="2"/>
        <w:sz w:val="24"/>
        <w:lang w:bidi="zxx"/>
      </w:rPr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11200</wp:posOffset>
          </wp:positionH>
          <wp:positionV relativeFrom="paragraph">
            <wp:posOffset>-116205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023100</wp:posOffset>
          </wp:positionH>
          <wp:positionV relativeFrom="paragraph">
            <wp:posOffset>-3429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rFonts w:cs="Arial"/>
        <w:spacing w:val="2"/>
        <w:sz w:val="24"/>
        <w:lang w:bidi="zxx"/>
      </w:rPr>
      <w:t xml:space="preserve">             </w:t>
    </w:r>
    <w:r>
      <w:rPr>
        <w:rFonts w:cs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5408295" cy="9105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8295" cy="910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85pt;height:71.7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  <w:spacing w:val="2"/>
        <w:sz w:val="24"/>
        <w:lang w:bidi="zxx"/>
      </w:rPr>
    </w:pPr>
    <w:r>
      <w:rPr>
        <w:rFonts w:cs="Arial Black" w:ascii="Arial Black" w:hAnsi="Arial Black"/>
        <w:bCs/>
        <w:spacing w:val="2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7-02-20T13:20:00Z</cp:lastPrinted>
  <dcterms:modified xsi:type="dcterms:W3CDTF">2017-02-20T16:20:00Z</dcterms:modified>
  <cp:revision>18</cp:revision>
  <dc:subject/>
  <dc:title>Conv</dc:title>
</cp:coreProperties>
</file>