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u w:val="single"/>
          <w:lang w:val="pt-BR" w:eastAsia="en-US"/>
        </w:rPr>
      </w:pPr>
      <w:r>
        <w:rPr>
          <w:rFonts w:eastAsia="Calibri" w:cs="Arial" w:ascii="Arial" w:hAnsi="Arial"/>
          <w:b/>
          <w:sz w:val="24"/>
          <w:u w:val="single"/>
          <w:lang w:val="pt-BR" w:eastAsia="en-US"/>
        </w:rPr>
        <w:t>TERMO DE REFERÊNCIA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1. JUSTIFICATIVA DA NECESSIDADE DA CONTRATAÇÃO: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A Secretaria de Município da Educação solicita ao Gabinete de Compras, Licitações e Contratos, que torne público, a quem possa interessar que, em obediência ao que preceitua a Lei nº8.666/93, Lei 11.947/2009, na Resolução CD/FNDE nº26/2013 e na Resolução CD/FNDE nº4/2015 em suas normas gerais e demais normas que regem a matéria, fará realizar CHAMADA PÚBLICA de produtos provenientes da Agricultura Familiar de acordo com as disposições e demais elementos integrantes do Edital.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2. DO OBJETO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sz w:val="24"/>
          <w:lang w:val="pt-BR"/>
        </w:rPr>
      </w:pPr>
      <w:r>
        <w:rPr>
          <w:rFonts w:eastAsia="Calibri" w:cs="Arial" w:ascii="Arial" w:hAnsi="Arial"/>
          <w:sz w:val="24"/>
          <w:lang w:val="pt-BR"/>
        </w:rPr>
        <w:t xml:space="preserve">A presente chamada pública tem por objeto o cadastramento de grupos formais de Agricultores Familiares, Empreendedores Rurais Individuais e Empreendedores Familiares Rurais constituídos em cooperativas e/ou associações, para aquisição de gêneros alimentícios destinados ao preparo da alimentação escolar nas escolas de Rede Municipal de Ensino.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Todas as despesas decorrentes de fretes, impostos e taxas, correrão por conta dos fornecedores vencedores.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3. DO LOCAL DA ENTREGA: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>3.1. Os itens constantes nesta licitação deverão ser entregues no Núcleo de Alimentação Escolar, localizado na Avenida Buarque de Macedo, nº 579,  bairro Miguel de Castro Moreira, CEP 96211-653. Rio Grande/RS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4. DA ENTREGA DOS PRODUTOS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4.1. Os fornecedores vencedores dos itens nº1 ao nº4 deverão realizar as entregas de segunda a sexta das 8h às 14h, de acordo com a data solicitada pela Contratante.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>4.2. É de responsabilidade dos fornecedores vencedores possuir controle das quantidades disponíveis em todos os empenhos emitidos referentes à aquisição dos itens, para emissão correta de quantidades dos produtos nas notais fiscais, afim de agilidade no pagamento das mesmas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5. DEVERES DA CONTRATADA E CONTRATANTE: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>5.1. Os fornecedores vencedores dos itens nº1 ao nº4 devem garantir a substituição dos produtos que estiverem em más condições de consumo, com embalagens e/ou fardos danificados pelo seu transportado, bem como de produtos que sofram deterioração mesmo estando dentro do prazo de validade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6. DO DETALHAMENTO ESPECIFICO DO OBJETO: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ab/>
        <w:t>Item 01 – 257893: Carne Suína de 1ª, em cubos, lombo, sem nervos, sem ossos, sem gordura, congelada. Embalagem de polietileno transparente de 1 kg. (R$ 24,65)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ab/>
        <w:t xml:space="preserve"> Item 02 – 102213: Cereal de Flocos de Arroz Natural. Embalagem de 500g. Validade mínima de 8 meses a partir da data de entrega.(R$ 16,00)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>Item 03 – 102368: Cereal com chocolate, em esperas. Embalagem de 500g. Validade mínima de 8 meses a partir da data de entrega. (R$ 16,00)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>Item 04 –  287160: Queijo Prato. Embalagem de 1kg. Validade mínima de 3 meses a partir da data de entrega. (R$ 38,39)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7. DAS AMOSTRAS: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7.1. Os projetos selecionados dos itens nº1 ao nº2 deverão fornecer 2 (duas) amostras dos produtos relacionados; identificando, com etiqueta nas próprias embalagens dos produtos, o nome do proponente. As amostras enviadas devem estar de acordo com o solicitado no campo 6 – Detalhamento Específico do Objeto.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7.2. As amostras serão avaliadas em dois aspectos: a) Conformidade com o detalhamento específico do objeto e b) Análise sensorial e qualidade x aceitação.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7.3. A entrega das amostras deverá ser feita no Núcleo de Alimentação Escolar, endereço no campo 3 – Local da entrega, durante o horário de expediente externo das 8h às 12h e das 13h às 17h. Não serão aceitas amostras fora da data e do horário estipulados. 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>7.4. Após a avaliação das amostras o Núcleo de Alimentação Escolar enviará ao Gabinete de Compras, Licitações e Contratos, o Certificado de Avaliação das Amostras, que fará parte integrante do processo de chamada pública.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eastAsia="Arial" w:cs="Arial" w:ascii="Arial" w:hAnsi="Arial"/>
          <w:sz w:val="24"/>
          <w:lang w:val="pt-BR" w:eastAsia="en-US"/>
        </w:rPr>
        <w:t xml:space="preserve"> </w:t>
      </w:r>
      <w:r>
        <w:rPr>
          <w:rFonts w:eastAsia="Calibri" w:cs="Arial" w:ascii="Arial" w:hAnsi="Arial"/>
          <w:b/>
          <w:sz w:val="24"/>
          <w:lang w:val="pt-BR" w:eastAsia="en-US"/>
        </w:rPr>
        <w:t xml:space="preserve">8. CRONOGRAMA DE ENTREGA: 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eastAsia="Calibri" w:cs="Arial" w:ascii="Arial" w:hAnsi="Arial"/>
          <w:sz w:val="24"/>
          <w:lang w:val="pt-BR" w:eastAsia="en-US"/>
        </w:rPr>
        <w:t>Conforme</w:t>
      </w:r>
      <w:r>
        <w:rPr>
          <w:rFonts w:eastAsia="Calibri" w:cs="Arial" w:ascii="Arial" w:hAnsi="Arial"/>
          <w:b/>
          <w:bCs/>
          <w:sz w:val="24"/>
          <w:lang w:val="pt-BR" w:eastAsia="en-US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4"/>
          <w:lang w:val="pt-BR" w:eastAsia="en-US"/>
        </w:rPr>
        <w:t>Anexo 1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9. DA ENTREGA: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As entregas referentes aos produtos deverão ser feitas por etapas conforme cronogramas anexados (Anexo 1) e seguindo as orientações do Núcleo de Alimentação Escolar. A apresentação dos produtos no ato da entrega deverá ser idêntica à apresentada na amostra avaliada e aprovada pelas nutricionistas. 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b/>
          <w:b/>
          <w:sz w:val="24"/>
          <w:lang w:val="pt-BR" w:eastAsia="en-US"/>
        </w:rPr>
      </w:pPr>
      <w:r>
        <w:rPr>
          <w:rFonts w:eastAsia="Calibri" w:cs="Arial" w:ascii="Arial" w:hAnsi="Arial"/>
          <w:b/>
          <w:sz w:val="24"/>
          <w:lang w:val="pt-BR" w:eastAsia="en-US"/>
        </w:rPr>
        <w:t xml:space="preserve">10. DO PAGAMENTO DO CONTRATO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O pagamento será de acordo com as entregas dos gêneros, mediante Nota Fiscal Eletrônica que deverá ser expedido na data da entrega dos produtos.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 xml:space="preserve">Colocamo-nos à disposição para os esclarecimentos necessários, ao mesmo tempo em que apresentamos as nossas mais cordiais saudações. 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</w:r>
    </w:p>
    <w:p>
      <w:pPr>
        <w:pStyle w:val="Normal"/>
        <w:suppressAutoHyphens w:val="false"/>
        <w:spacing w:lineRule="auto" w:line="360" w:before="0" w:after="200"/>
        <w:jc w:val="right"/>
        <w:rPr>
          <w:rFonts w:ascii="Arial" w:hAnsi="Arial" w:eastAsia="Calibri" w:cs="Arial"/>
          <w:sz w:val="24"/>
          <w:lang w:val="pt-BR" w:eastAsia="en-US"/>
        </w:rPr>
      </w:pPr>
      <w:r>
        <w:rPr>
          <w:rFonts w:eastAsia="Calibri" w:cs="Arial" w:ascii="Arial" w:hAnsi="Arial"/>
          <w:sz w:val="24"/>
          <w:lang w:val="pt-BR" w:eastAsia="en-US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Times New Roman" w:cs="Arial"/>
          <w:bCs/>
          <w:sz w:val="24"/>
          <w:lang w:eastAsia="pt-BR"/>
        </w:rPr>
      </w:pPr>
      <w:r>
        <w:rPr>
          <w:rFonts w:eastAsia="Times New Roman" w:cs="Arial" w:ascii="Arial" w:hAnsi="Arial"/>
          <w:bCs/>
          <w:sz w:val="24"/>
          <w:lang w:eastAsia="pt-BR"/>
        </w:rPr>
        <w:t>Henrique Bernardelli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bCs/>
          <w:sz w:val="24"/>
          <w:lang w:val="pt-BR" w:eastAsia="en-US"/>
        </w:rPr>
      </w:pPr>
      <w:r>
        <w:rPr>
          <w:rFonts w:eastAsia="Calibri" w:cs="Arial" w:ascii="Arial" w:hAnsi="Arial"/>
          <w:b/>
          <w:bCs/>
          <w:sz w:val="24"/>
          <w:lang w:val="pt-BR" w:eastAsia="en-US"/>
        </w:rPr>
        <w:t>Secretário de Município da Educação</w:t>
      </w:r>
    </w:p>
    <w:p>
      <w:pPr>
        <w:pStyle w:val="Normal"/>
        <w:spacing w:before="280" w:after="0"/>
        <w:jc w:val="center"/>
        <w:rPr>
          <w:rFonts w:ascii="Arial" w:hAnsi="Arial" w:eastAsia="Times New Roman" w:cs="Arial"/>
          <w:b/>
          <w:b/>
          <w:bCs/>
          <w:sz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lang w:eastAsia="pt-BR"/>
        </w:rPr>
        <w:t>ANEXO 1 - CRONOGRAMA DE ENTREGA</w:t>
      </w:r>
    </w:p>
    <w:p>
      <w:pPr>
        <w:pStyle w:val="Normal"/>
        <w:spacing w:before="280" w:after="0"/>
        <w:jc w:val="center"/>
        <w:rPr>
          <w:rFonts w:ascii="Arial" w:hAnsi="Arial" w:eastAsia="Times New Roman" w:cs="Arial"/>
          <w:b/>
          <w:b/>
          <w:bCs/>
          <w:sz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lang w:eastAsia="pt-BR"/>
        </w:rPr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993"/>
        <w:gridCol w:w="850"/>
        <w:gridCol w:w="851"/>
        <w:gridCol w:w="850"/>
        <w:gridCol w:w="851"/>
        <w:gridCol w:w="781"/>
        <w:gridCol w:w="1061"/>
      </w:tblGrid>
      <w:tr>
        <w:trPr>
          <w:trHeight w:val="198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Nº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Descrição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MAI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JUN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AGO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SET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OUT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NOV</w:t>
            </w:r>
          </w:p>
        </w:tc>
        <w:tc>
          <w:tcPr>
            <w:tcW w:w="1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t-BR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Carne suína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1.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1.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1.000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3.000</w:t>
            </w:r>
          </w:p>
        </w:tc>
      </w:tr>
      <w:tr>
        <w:trPr>
          <w:trHeight w:val="198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eal de Flocos de Arroz Natural Sem Açúcar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300</w:t>
            </w:r>
          </w:p>
        </w:tc>
      </w:tr>
      <w:tr>
        <w:trPr>
          <w:trHeight w:val="198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eal de Flocos de Arroz, esferas de chocolate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300</w:t>
            </w:r>
          </w:p>
        </w:tc>
      </w:tr>
      <w:tr>
        <w:trPr>
          <w:trHeight w:val="198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102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Queijo Prato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500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before="280" w:after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eastAsia="pt-BR"/>
              </w:rPr>
              <w:t>1.500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36955" cy="1118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  <w:t>SECRETARIA DE MUNICÍPIO DA EDUCAÇÃO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  <w:t xml:space="preserve">Núcleo de Alimentação Escolar </w:t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8:08:00Z</dcterms:created>
  <dc:creator>Pref. Pref.</dc:creator>
  <dc:description/>
  <dc:language>en-US</dc:language>
  <cp:lastModifiedBy>usuario</cp:lastModifiedBy>
  <cp:lastPrinted>2020-10-26T15:03:00Z</cp:lastPrinted>
  <dcterms:modified xsi:type="dcterms:W3CDTF">2022-04-27T18:08:00Z</dcterms:modified>
  <cp:revision>2</cp:revision>
  <dc:subject/>
  <dc:title>GABEX/040</dc:title>
</cp:coreProperties>
</file>