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cs="Arial" w:ascii="Arial" w:hAnsi="Arial"/>
          <w:b/>
          <w:sz w:val="24"/>
        </w:rPr>
        <w:t>aquisição de material de consumo – aquisição de medicamentos - SM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47/2021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 assinatura do contrato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1273" w:type="dxa"/>
        <w:jc w:val="left"/>
        <w:tblInd w:w="-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75"/>
        <w:gridCol w:w="2500"/>
        <w:gridCol w:w="1562"/>
        <w:gridCol w:w="2263"/>
        <w:gridCol w:w="1287"/>
        <w:gridCol w:w="1125"/>
        <w:gridCol w:w="1298"/>
      </w:tblGrid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pt-BR" w:eastAsia="pt-BR"/>
              </w:rPr>
              <w:t>CÓDIG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pt-BR" w:eastAsia="pt-BR"/>
              </w:rPr>
              <w:t>MEDICAMENT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pt-BR" w:eastAsia="pt-BR"/>
              </w:rPr>
              <w:t>DESCRIÇÃ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pt-BR" w:eastAsia="pt-BR"/>
              </w:rPr>
              <w:t>APRESENTAÇÃ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QTD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VALOR UNI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VALOR TOTAL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7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CEBROFIL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MG/5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XAROPE FRS 120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7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CEBROFIL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MG/5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XAROPE FRS 120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3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CICLOVIR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5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CICLOVIR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MG/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REME 10G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8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ÁCIDO ACETIL SALICÍLIC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83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ÁCIDO FÓLIC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001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ÁCIDO VALPRÓIC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6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ÁCIDO VALPRÓIC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0MG/5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XAROPE FRS 100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5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928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DENOS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3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POLA 2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7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ÁGUA DESTILA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10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3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LBEND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 MASTIGÁVE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8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LBEND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 ORAL FRS 10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405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LENDRONATO DE SÓDI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7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2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LOPURIN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LPRAZOLA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9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IODARONA.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6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865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IODARONA.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3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0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ITRIPTIL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69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OXICIL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OXICILINA+CLAVULAN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MG+125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0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OXICILINA+CLAVULAN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MG+12,5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FRS 75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22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NLODIPINO,BESIL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2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NLODIPINO,BESIL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85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TENOL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85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ZITROMIC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ZITROMIC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0 MG/5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FRS 15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1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ECLOMETAS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PRAY NASAL AQUOSO C/ 200 DOSES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93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ECLOMETAS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0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pray ora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2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ENZILPENICILINA PROCAINA + BENZILPENICILINA POTASSIC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.000UI + 300.000UI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POLA 2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IPERIDEN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2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ROMAZEPA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6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ROMOPR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3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PTOPRI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pt-BR"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2577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RBAMAZEP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FRS 10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3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RBONATO DE CÁLCI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.250MG (equivalente a 500MG de calcio)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3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RBONATO DE LÍTI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3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S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45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RVEDIL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2,5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4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RVEDIL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6,25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3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4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EFALEX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0 MG/5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FRS 6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86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EFALEX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4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ETOCON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/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REME 30G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IMETID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50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POLA 2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673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IPROFLOXACIN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01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LARITROMIC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25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LOMIPRAM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5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LONAZEPA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,5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OTAS FRS 2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5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LONAZEPA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5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LORPROMAZ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4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010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LORPROMAZ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4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6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DEÍNA + PARACETAM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30+500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6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LEXO B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1,B2,B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RÁGE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59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ICLOFENACO DE POTÁSSI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395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IGOX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0,25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IPIRONA SÓDIC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88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OLANT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/2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2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1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OMPERID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62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OMPERID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FRS 10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7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ENALAPRIL,MALE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5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ESPIRONOLACT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9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ESPIRONOLACT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ENITO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8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ENOBARBITA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8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ENOBARBITA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OTAS FRS 2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0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ENOTER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PRAY ORAL C/ 200 DOSES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8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ENOTER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OTAS FRS 2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pt-BR"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25779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LUOXET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PSU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9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LUTICASONA+SALMETER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CG+125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PRAY ORAL C/ 120 DOSES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9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LUTICASONA+SALMETER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CG+250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PRAY ORAL C/ 120 DOSES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6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9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UROSEM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2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9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FUROSEM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690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ENTAMIC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0,50%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LÍRIO 5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495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LICAZ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3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020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LICOS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,00%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1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2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GLICOSE HIPERTÔNIC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,00%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1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8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79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HALOPERID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911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HIOSCINA/ESCOPOLAMINA + DIPIR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+ 2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BUPROFEN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GOTAS FRS 3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578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BUPROFEN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6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4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3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7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MIPRAM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45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PRATROPIO, BROME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0,25MG/ML (0,025%)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ALANTE GOTAS 2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SOSSORBIDA,DINIT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SOSSORBIDA,MONONIT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2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IVERMECT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6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45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EVODOPA+BENSERAZ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0+50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571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EVODOPA+BENSERAZ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BD 100+25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EVOMEPROMAZ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084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EVONORGESTREL+ETILENESTRAD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0,15 MG + 0,3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2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EVOTIROXINA SÓDIC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8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EVOTIROXINA SÓDIC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ORATAD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940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OSARTA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BEND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BEND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GOTAS FRS 3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4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FORMINA,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9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673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FORMINA,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8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3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ILDOP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88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OCLOPRAMIDA,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4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OPROLOL,TARTA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9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OPROLOL, SUCCIN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2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RONID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/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REME VAGINAL 50G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4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METRONID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pt-BR"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2925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ALOX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MPOLA 1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773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EOMICINA, SULFATO + BACITRACINA, ZINIC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 / 250UI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OMADA 15G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0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IMESULID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4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5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ISTAT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UI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FRS 5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5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ISTAT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UI/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REME VAGINAL 60G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ITROFURATOÍ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6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NORTRIPTIL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6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OLEO MINERA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URO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LÍQUIDO ORAL FRS 10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7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OMEPRAZ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 EM BLISTER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ÁPSU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69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OXCARBAMAZEP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6,00%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FRS 10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691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OXCARBAMAZEP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3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697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ARACETAM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pt-BR"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2570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IRIMETAM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REDNIS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8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REDNIS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87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ROMETAZ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5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2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867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ROPRANOLOL,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3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RISPERID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RISPERIDO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8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AIS DE HIDRATAÇÃ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PÓ P/ 1 LITRO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ENVELOPE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6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ALBUTAM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0 MC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AEROSSOL ORAL c/ 200  DOSES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4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4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ERTRAL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404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INVASTAT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228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INVASTAT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404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LFADIAZ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 xml:space="preserve">500 MG 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pt-BR"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29081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LFADIAZINA DE PRAT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,00%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REME 30G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.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9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LFAMETOXAZOL + TRIMETROPRIM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200+4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SPENSÃO ORAL FRS 10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6192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LFAMETOXAZOL+TRIMETROPRIM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400+80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698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LFATO DE MAGNÉSI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,00%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10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109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ULFATO FERROS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109/40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6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4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TIORIDAZINA, CLORIDRAT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pt-BR"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pt-BR" w:eastAsia="pt-BR" w:bidi="ar-SA"/>
              </w:rPr>
              <w:t>25688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TRAMAD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APSU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5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TRAMADO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0 MG/ML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SOLUÇÃO INJETÁVEL 1 ML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703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VARFARIN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5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7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13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5935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VERAPAMIL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80 MG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MPRIMIDO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15.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</w:r>
          </w:p>
        </w:tc>
      </w:tr>
    </w:tbl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/>
        <w:t>(Município), (Estado), ___ de ______ de ______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1"/>
        <w:spacing w:lineRule="auto" w:line="240"/>
        <w:ind w:left="0" w:right="0" w:firstLine="708"/>
        <w:jc w:val="center"/>
        <w:rPr/>
      </w:pPr>
      <w:r>
        <w:rPr>
          <w:rStyle w:val="Fontepargpadro2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7/2021 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027430" cy="1108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-851" w:right="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PREFEITURA MUNICIPAL DO RIO GRANDE</w:t>
    </w:r>
  </w:p>
  <w:p>
    <w:pPr>
      <w:pStyle w:val="Normal"/>
      <w:spacing w:lineRule="auto" w:line="276"/>
      <w:ind w:left="1416" w:right="0" w:hanging="282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Cs w:val="20"/>
      </w:rPr>
      <w:t>SECRETARIA DE MUNICÍPIO DE GESTÃO ADMINISTRATIVA E LICITAÇÕES – SMGAL</w:t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eastAsia="Arial Unicode MS" w:cs="Arial"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44:00Z</dcterms:created>
  <dc:creator>Pref. Pref.</dc:creator>
  <dc:description/>
  <dc:language>en-US</dc:language>
  <cp:lastModifiedBy/>
  <cp:lastPrinted>2021-07-06T15:32:00Z</cp:lastPrinted>
  <dcterms:modified xsi:type="dcterms:W3CDTF">2021-07-06T18:34:44Z</dcterms:modified>
  <cp:revision>8</cp:revision>
  <dc:subject/>
  <dc:title>GABEX/040</dc:title>
</cp:coreProperties>
</file>