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PARA A AQUISIÇÃO DE MATERIAL DE CONSUMO –  PNEUS, CÂMARAS E PROTETORAS – SMZC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36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2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2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2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2"/>
        </w:numPr>
        <w:ind w:left="57" w:right="0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Textbody1"/>
        <w:spacing w:before="1" w:after="0"/>
        <w:jc w:val="both"/>
        <w:rPr>
          <w:rFonts w:ascii="Arial" w:hAnsi="Arial" w:cs="Arial"/>
          <w:b/>
          <w:b/>
          <w:color w:val="FF0000"/>
          <w:sz w:val="22"/>
          <w:lang w:eastAsia="zxx"/>
        </w:rPr>
      </w:pPr>
      <w:r>
        <w:rPr>
          <w:rFonts w:cs="Arial" w:ascii="Arial" w:hAnsi="Arial"/>
          <w:b/>
          <w:color w:val="FF0000"/>
          <w:sz w:val="22"/>
          <w:lang w:eastAsia="zxx"/>
        </w:rPr>
      </w:r>
    </w:p>
    <w:tbl>
      <w:tblPr>
        <w:tblW w:w="10777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1"/>
        <w:gridCol w:w="3231"/>
        <w:gridCol w:w="1027"/>
        <w:gridCol w:w="1073"/>
        <w:gridCol w:w="1927"/>
        <w:gridCol w:w="1823"/>
      </w:tblGrid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3" w:right="52" w:hanging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N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54" w:right="47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Item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164" w:right="157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Descriçã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9" w:righ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Uni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164" w:right="157" w:hanging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Qtd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9" w:righ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Valor unitário aceitáve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/>
              <w:suppressAutoHyphens w:val="true"/>
              <w:bidi w:val="0"/>
              <w:spacing w:before="24" w:after="0"/>
              <w:ind w:left="57" w:right="510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alor   total</w:t>
            </w:r>
          </w:p>
        </w:tc>
      </w:tr>
      <w:tr>
        <w:trPr>
          <w:trHeight w:val="3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126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 1000x20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594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750x16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333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900x20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6948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1.100x22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8262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12x16.5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0228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âmaras Novas 19.5x24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126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000x20 Lis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579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000x22 Lis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7" w:right="0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8263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2x16,5 – No minimo 12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6066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300x24 – No minimo 16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2391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300x24 Liso Compactador – No minimo 8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8539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400x24 – No minimo 20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597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65/70/13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832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neu Novo 175/70/14 - 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8440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7,5x25 – No minimo 20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597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85/60/15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82270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85 R14 C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834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95/55/15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0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76398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9,5 L x24 – No minimo 12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79945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0,5x25 – No minimo 20 lonas, com selo de aprovação do INMETRO e fabricação não superior a 6 mes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82264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15/75/17,5 – No minimo 16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82267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25/70/15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7681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25x75/16c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1056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35x75/15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602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55/70/16 -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603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65/75/16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629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75/80/22,5 Misto – No minimo 16 lonas 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8440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75/80/22,5 Liso – No minimo 16 lonas 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603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95/80/22,5 Liso- No minimo 16 lonas 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7690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7,50/15 Liso Compactador – No minimo 8 lonas, 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793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neu Novo 750x16 Misto – No minimo 12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776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750x16 Liso – No minimo 12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3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0" w:right="5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6333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neu Novo 900x20 Mist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8343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900x20 Lis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2717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1000x20 Mist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732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95/80/22,5 Borrachudo – No minimo 16 lonas 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7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98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35x75/17,5 Mist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em w:val="none"/>
              </w:rPr>
              <w:t>114994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neu Novo 235x75/17,5 Liso – No minimo 16 lonas,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9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77715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etoras Novas Aro 16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ça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28224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etoras Novas Aro 20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" w:after="0"/>
              <w:ind w:left="61" w:right="52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282241</w:t>
            </w:r>
          </w:p>
          <w:p>
            <w:pPr>
              <w:pStyle w:val="Contedodatabela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etoras Novas Aro 24 - com selo de aprovação do INMETRO e fabricação não superior a 6 meses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ade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R$ XXX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R$ XXX</w:t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cs="Arial"/>
          <w:color w:val="000000"/>
          <w:sz w:val="24"/>
          <w:lang w:eastAsia="ar-SA"/>
        </w:rPr>
      </w:pPr>
      <w:r>
        <w:rPr>
          <w:rFonts w:cs="Arial" w:ascii="Arial" w:hAnsi="Arial"/>
          <w:color w:val="000000"/>
          <w:sz w:val="24"/>
          <w:lang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spacing w:before="240" w:after="120"/>
        <w:jc w:val="both"/>
        <w:rPr>
          <w:rFonts w:ascii="Arial" w:hAnsi="Arial" w:eastAsia="Times New Roman" w:cs="Arial"/>
          <w:b/>
          <w:b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6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6/2022  – SRP – SMZC                   </w:t>
      <w:tab/>
      <w:tab/>
      <w:t xml:space="preserve"> Doe órgãos, doe sangue: Salve vidas!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0170</wp:posOffset>
          </wp:positionH>
          <wp:positionV relativeFrom="paragraph">
            <wp:posOffset>-217805</wp:posOffset>
          </wp:positionV>
          <wp:extent cx="820420" cy="982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6" t="-532" r="-626" b="-53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2"/>
        <w:szCs w:val="22"/>
      </w:rPr>
      <w:tab/>
      <w:t>ESTADO DO RIO GRANDE DO SUL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2"/>
        <w:szCs w:val="22"/>
      </w:rPr>
    </w:pPr>
    <w:r>
      <w:rPr>
        <w:rFonts w:eastAsia="Arial Unicode MS" w:cs="Arial Unicode MS" w:ascii="Arial Unicode MS" w:hAnsi="Arial Unicode MS"/>
        <w:b/>
        <w:sz w:val="22"/>
        <w:szCs w:val="22"/>
      </w:rPr>
      <w:tab/>
      <w:t>PREFEITURA MUNICIPAL DO RIO GRANDE</w:t>
    </w:r>
  </w:p>
  <w:p>
    <w:pPr>
      <w:pStyle w:val="Normal"/>
      <w:ind w:left="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ab/>
      <w:tab/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msmincho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Refdenotaderodap">
    <w:name w:val="Ref. de nota de rodapé"/>
    <w:basedOn w:val="Fontepargpadr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  <w:lang w:val="pt-PT"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oIntensa">
    <w:name w:val="Citação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suppressAutoHyphens w:val="true"/>
      <w:textAlignment w:val="baseline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2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8:13:00Z</dcterms:created>
  <dc:creator>Pref. Pref.</dc:creator>
  <dc:description/>
  <dc:language>en-US</dc:language>
  <cp:lastModifiedBy/>
  <cp:lastPrinted>1995-11-21T17:41:00Z</cp:lastPrinted>
  <dcterms:modified xsi:type="dcterms:W3CDTF">2022-03-03T17:25:50Z</dcterms:modified>
  <cp:revision>20</cp:revision>
  <dc:subject/>
  <dc:title>GABEX/040</dc:title>
</cp:coreProperties>
</file>