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Nº </w:t>
      </w:r>
      <w:r>
        <w:rPr>
          <w:rFonts w:eastAsia="Times New Roman" w:cs="Arial" w:ascii="Arial" w:hAnsi="Arial"/>
          <w:b/>
          <w:sz w:val="24"/>
          <w:szCs w:val="24"/>
          <w:shd w:fill="auto" w:val="clear"/>
          <w:lang w:eastAsia="ar-SA"/>
        </w:rPr>
        <w:t>004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/2022, SISTEMA DE REGISTRO DE PREÇO. OBJETO: REGISTRO DE PREÇO PARA AQUISIÇÃO DE TUBOS DE CONCRETO PBJE PARA USO NA MANUTENÇÃO DE DRENAGEM DE DIVERSAS VIAS DO MUNICÍPIO DO RIO GRANDE/RS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1097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960"/>
        <w:gridCol w:w="5130"/>
        <w:gridCol w:w="911"/>
        <w:gridCol w:w="1129"/>
        <w:gridCol w:w="1200"/>
        <w:gridCol w:w="1032"/>
      </w:tblGrid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62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CONCRETO 400mm PBJE, PA-2, COM ANEL DE VEDAÇÃ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X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XX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83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CONCRETO 600mm PBJE, PA-2, COM ANEL DE VEDAÇÃO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XX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XX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CONCRETO 1.000mm PBJE, PA-2, COM ANEL DE VEDAÇÃ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X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XX</w:t>
            </w:r>
          </w:p>
        </w:tc>
      </w:tr>
      <w:tr>
        <w:trPr>
          <w:trHeight w:val="315" w:hRule="atLeast"/>
        </w:trPr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 DA PROPOSTA: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XX</w:t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4/2022 – SRP – SMZC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6470" cy="1042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8" t="-253" r="-298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966470" cy="1042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dc:language>en-US</dc:language>
  <cp:lastModifiedBy/>
  <cp:lastPrinted>2022-01-11T12:03:00Z</cp:lastPrinted>
  <dcterms:modified xsi:type="dcterms:W3CDTF">2022-01-11T15:03:58Z</dcterms:modified>
  <cp:revision>5</cp:revision>
  <dc:subject/>
  <dc:title>GABEX/040</dc:title>
</cp:coreProperties>
</file>