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(Razão Social da licitante), inscrito no CNPJ/CPF nº ___________ , localizada/residente à _____ , nº_________, Bairro 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, _______ de _________________ de 2019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2-27T18:23:00Z</dcterms:modified>
  <cp:revision>14</cp:revision>
  <dc:subject/>
  <dc:title/>
</cp:coreProperties>
</file>