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3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80"/>
        <w:gridCol w:w="1260"/>
        <w:gridCol w:w="1807"/>
        <w:gridCol w:w="1198"/>
        <w:gridCol w:w="1195"/>
        <w:gridCol w:w="51"/>
        <w:gridCol w:w="3589"/>
        <w:gridCol w:w="1680"/>
        <w:gridCol w:w="1565"/>
      </w:tblGrid>
      <w:tr>
        <w:trPr/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hamada Pública: 001/2020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Órgão: SMED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14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Entrega e abertura dos envelopes dia 11</w:t>
            </w:r>
            <w:r>
              <w:rPr>
                <w:rFonts w:cs="Arial"/>
                <w:b/>
                <w:spacing w:val="-3"/>
                <w:sz w:val="24"/>
                <w:szCs w:val="24"/>
                <w:shd w:fill="FFFFFF" w:val="clear"/>
              </w:rPr>
              <w:t xml:space="preserve"> de março de 2020.</w:t>
            </w:r>
          </w:p>
        </w:tc>
        <w:tc>
          <w:tcPr>
            <w:tcW w:w="6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  <w:r>
              <w:rPr>
                <w:rFonts w:cs="Arial"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Rua General Bacelar 264 – 2º Andar, Centro, 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7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</w:tr>
      <w:tr>
        <w:trPr>
          <w:trHeight w:val="264" w:hRule="atLeast"/>
        </w:trPr>
        <w:tc>
          <w:tcPr>
            <w:tcW w:w="10789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  <w:t>ANEXO I</w:t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R$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2.75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Abóbora moranga, de boa qualidad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.5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Alface crespa, sem folhas murchas, de boa qualidade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/>
                <w:sz w:val="24"/>
                <w:szCs w:val="24"/>
                <w:lang w:eastAsia="zh-CN" w:bidi="hi-IN"/>
              </w:rPr>
              <w:t>1.2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Batata doce, branca ou rosa, de boa qualidade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2.72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 xml:space="preserve">Beterraba, sem talhos, de boa qualidade.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28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Brócolis, verde, sem amarelados, com pouca quantidade de folhas, de boa qualidade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9.15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Cebola, branca, de boa qualidade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61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Cenoura, sem talhos, tamanho médio, de boa qualidade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.69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Couve, em folhas, sem folhas amareladas e/ou murchas, de boa qualidade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2.04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Couve flor, sem folha/flores amareladas ou escuras, com pouca quantidade de folhas, de boa qualidad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525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Pimentão verde, em boas condições e de boa qualidad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.68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Repolho, verde, de boa qualidade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25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Tempero verde, salsa e cebolinha, sem folhas amareladas e/ou murchas, de boa qualidad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6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Tomate, tipo longa vida/gaúcho/paulista, maduro, de boa qualidad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5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Vagem, de boa qualidad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Conta                             Agênc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idade da proposta 60 dias</w:t>
            </w:r>
          </w:p>
        </w:tc>
      </w:tr>
      <w:tr>
        <w:trPr/>
        <w:tc>
          <w:tcPr>
            <w:tcW w:w="14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rFonts w:cs="Arial"/>
                <w:sz w:val="24"/>
                <w:szCs w:val="24"/>
              </w:rPr>
              <w:t>Nome da 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ssinatura do responsáve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rimbo com CNPJ</w:t>
            </w:r>
          </w:p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285" w:right="1134" w:gutter="0" w:header="323" w:top="2409" w:footer="1260" w:bottom="131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2550" cy="1873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4.7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55600</wp:posOffset>
          </wp:positionH>
          <wp:positionV relativeFrom="paragraph">
            <wp:posOffset>-11938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/>
        <w:spacing w:val="2"/>
        <w:sz w:val="24"/>
        <w:lang w:bidi="zxx"/>
      </w:rPr>
      <w:t xml:space="preserve"> </w:t>
    </w:r>
  </w:p>
  <w:p>
    <w:pPr>
      <w:pStyle w:val="Header"/>
      <w:rPr>
        <w:rFonts w:cs="Arial"/>
        <w:spacing w:val="2"/>
        <w:sz w:val="24"/>
        <w:lang w:bidi="zxx"/>
      </w:rPr>
    </w:pPr>
    <w:r>
      <w:rPr>
        <w:rFonts w:cs="Arial"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9-03-12T14:10:00Z</cp:lastPrinted>
  <dcterms:modified xsi:type="dcterms:W3CDTF">2020-02-18T17:01:00Z</dcterms:modified>
  <cp:revision>28</cp:revision>
  <dc:subject/>
  <dc:title>Conv</dc:title>
</cp:coreProperties>
</file>