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Cs/>
        </w:rPr>
        <w:t xml:space="preserve">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, portador(a) da Carteira de Identidade n.º .................................., e CPF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7-01-16T14:00:00Z</cp:lastPrinted>
  <dcterms:modified xsi:type="dcterms:W3CDTF">2017-01-16T16:00:00Z</dcterms:modified>
  <cp:revision>12</cp:revision>
  <dc:subject/>
  <dc:title/>
</cp:coreProperties>
</file>