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jc w:val="both"/>
        <w:rPr/>
      </w:pPr>
      <w:r>
        <w:rPr>
          <w:rFonts w:eastAsia="WenQuanYi Zen Hei;MS Mincho" w:cs="Arial" w:ascii="Arial" w:hAnsi="Arial"/>
          <w:sz w:val="24"/>
          <w:szCs w:val="28"/>
          <w:lang w:eastAsia="zxx"/>
        </w:rPr>
        <w:tab/>
        <w:tab/>
        <w:t xml:space="preserve">A empresa ______, inscrita no CNPJ sob o Nº ________, neste ato representada por_________ (qualificação: nacionalidade, estado civil, cargo), em atendimento ao disposto no Edital do </w:t>
      </w:r>
      <w:r>
        <w:rPr>
          <w:rFonts w:eastAsia="WenQuanYi Zen Hei;MS Mincho" w:cs="Arial" w:ascii="Arial" w:hAnsi="Arial"/>
          <w:b/>
          <w:sz w:val="24"/>
          <w:szCs w:val="28"/>
          <w:lang w:eastAsia="zxx"/>
        </w:rPr>
        <w:t>Pregão Presencial 003/2022</w:t>
      </w:r>
      <w:r>
        <w:rPr>
          <w:rFonts w:eastAsia="WenQuanYi Zen Hei;MS Mincho" w:cs="Arial" w:ascii="Arial" w:hAnsi="Arial"/>
          <w:sz w:val="24"/>
          <w:szCs w:val="28"/>
          <w:lang w:eastAsia="zxx"/>
        </w:rPr>
        <w:t>, após análise do referido instrumento convocatório e tendo pleno conhecimento do seu conteúdo, se propõe a executar o objeto da licitação, sob sua inteira responsabilidade, nas condições a seguir:</w:t>
      </w:r>
    </w:p>
    <w:p>
      <w:pPr>
        <w:pStyle w:val="Normal"/>
        <w:jc w:val="both"/>
        <w:rPr/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1. A presente proposta tem por objeto a execução dos serviços de assessoria na estruturação de leilão público, presenciais ou eletrônicos, visando a alienação de bens móveis, inservíveis ao município de Rio Grande, incluindo nesta contratação o levantamento dos bens, a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avaliação, a elaboração e publicação do edital, a divulgação (propaganda e marketing) do leilão, a realização do leilão, bem como, todos os procedimentos decorrentes do mesmo, tais como: atas, relatórios e recibos de arrematação e conclusão do mesmo, conforme especificações constantes no edital: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2. Para a prestação do serviço propomos o percentual de _______%(____________), sobre o preço dos bens arrematados, que serão pagos diretamente pela Prefeitura Municipal do Rio Grande;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 xml:space="preserve">3. No preço proposto encontram-se incluídos todos os tributos, encargos sociais, despesas quanto à prestação dos serviços, tais como: estadia (hospedagem e alimentação), viagens, divulgação e publicação do edital e quaisquer outros ônus que porventura possam recair sobre o objeto da presente licitação. 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4. A empresa declara a suficiência do preço proposto para a cobertura de todas as despesas que envolvem os serviços licitados.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5. O prazo para execução do contrato é de 12(DOZE) MESES corridos.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6. A presente proposta é valida pelo prazo de 60 (sessenta) dias contados a partir da data de assinatura.</w:t>
      </w:r>
    </w:p>
    <w:p>
      <w:pPr>
        <w:pStyle w:val="Normal"/>
        <w:jc w:val="both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7. A empresa declara estar apta do ponto de vista jurídico, econômico, técnico e operacional para executar os serviços que integram esta proposta.</w:t>
      </w:r>
    </w:p>
    <w:p>
      <w:pPr>
        <w:pStyle w:val="Normal"/>
        <w:jc w:val="both"/>
        <w:rPr/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8. Os dados da empresa são:</w:t>
      </w:r>
    </w:p>
    <w:p>
      <w:pPr>
        <w:pStyle w:val="Normal"/>
        <w:jc w:val="both"/>
        <w:rPr>
          <w:rFonts w:eastAsia="WenQuanYi Zen Hei;MS Mincho"/>
        </w:rPr>
      </w:pPr>
      <w:r>
        <w:rPr>
          <w:rFonts w:eastAsia="Arial" w:cs="Arial" w:ascii="Arial" w:hAnsi="Arial"/>
          <w:sz w:val="24"/>
          <w:szCs w:val="28"/>
          <w:lang w:eastAsia="zxx"/>
        </w:rPr>
        <w:t xml:space="preserve"> </w:t>
      </w:r>
    </w:p>
    <w:p>
      <w:pPr>
        <w:pStyle w:val="Normal"/>
        <w:ind w:left="720" w:hanging="0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jc w:val="center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  <w:t>Assinatura e Carimbo do Representante Legal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WenQuanYi Zen Hei;MS Mincho" w:cs="Arial"/>
          <w:sz w:val="24"/>
          <w:szCs w:val="28"/>
          <w:lang w:eastAsia="zxx"/>
        </w:rPr>
      </w:pPr>
      <w:r>
        <w:rPr>
          <w:rFonts w:eastAsia="WenQuanYi Zen Hei;MS Mincho" w:cs="Arial" w:ascii="Arial" w:hAnsi="Arial"/>
          <w:sz w:val="24"/>
          <w:szCs w:val="28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Presencial  n° 003/2022 –  SMGAL                                                                          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Katiane</cp:lastModifiedBy>
  <cp:lastPrinted>2021-05-14T17:32:00Z</cp:lastPrinted>
  <dcterms:modified xsi:type="dcterms:W3CDTF">2022-02-16T15:05:00Z</dcterms:modified>
  <cp:revision>30</cp:revision>
  <dc:subject/>
  <dc:title>GABEX/040</dc:title>
</cp:coreProperties>
</file>