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</w:rPr>
        <w:t>Aquisição de Material Permanente – Aquisição de Veículo Micro-ônibus zero km, o qual será utilizado pelas escolas da rede Municipal em propostas pedagógicas – SMEd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97/2021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21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9"/>
        <w:gridCol w:w="992"/>
        <w:gridCol w:w="3686"/>
        <w:gridCol w:w="1134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t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  <w:lang w:val="pt-BR" w:eastAsia="ar-SA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M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Valor</w:t>
            </w:r>
          </w:p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  <w:lang w:val="pt-BR" w:eastAsia="ar-SA"/>
              </w:rPr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á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 xml:space="preserve">Valor 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cro-ônibus zero km, conforme espeficicações constantes no Termo de Referência.   </w:t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97/2021 –  SMEd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8375" cy="1044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4" t="-190" r="-224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10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1-10-14T16:11:00Z</cp:lastPrinted>
  <dcterms:modified xsi:type="dcterms:W3CDTF">2021-11-08T14:28:00Z</dcterms:modified>
  <cp:revision>3</cp:revision>
  <dc:subject/>
  <dc:title>GABEX/040</dc:title>
</cp:coreProperties>
</file>