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851"/>
        <w:gridCol w:w="1276"/>
        <w:gridCol w:w="786"/>
        <w:gridCol w:w="1198"/>
        <w:gridCol w:w="1195"/>
        <w:gridCol w:w="51"/>
        <w:gridCol w:w="3589"/>
        <w:gridCol w:w="1680"/>
        <w:gridCol w:w="1565"/>
      </w:tblGrid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hamada Pública: 001/2022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Entrega e abertura dos envelopes dia 16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 xml:space="preserve"> de maio de 2022.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Cód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5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904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Abóbora moranga,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587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Alface crespa, sem folhas murchas,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2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688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Batata doce, branca ou rosa,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690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 xml:space="preserve">Beterraba, sem talhos, de boa qualidade.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2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589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Brócolis, verde, sem amarelados, com pouca quantidade de fol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7.117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ebola, branca,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641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enoura, sem talhos, tamanho médio,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556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ouve, em folhas, sem folhas amareladas e/ou murchas,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396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ouve flor, sem folha/flores amareladas ou escuras, com pouca quantidade de folhas,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64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160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Morango, maduro , em boas condições e de boa qualidade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2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16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Pimentão verde, em boas condições e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774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Repolho, verde, de boa qualidad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882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Tempero verde, salsa e cebolinha, sem folhas amareladas e/ou murchas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2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80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Tomate, tipo longa vida/gaúcho/paulista, maduro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0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z w:val="24"/>
                <w:szCs w:val="24"/>
                <w:lang w:val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280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Vagem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14425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9"/>
        <w:szCs w:val="19"/>
      </w:rPr>
      <w:t xml:space="preserve">              </w:t>
    </w:r>
    <w:r>
      <w:rPr>
        <w:rFonts w:cs="Times New Roman" w:ascii="Times New Roman" w:hAnsi="Times New Roman"/>
      </w:rPr>
      <w:t xml:space="preserve">        </w:t>
    </w:r>
    <w:r>
      <w:rPr>
        <w:rFonts w:eastAsia="Arial Unicode MS" w:cs="Times New Roman" w:ascii="Times New Roman" w:hAnsi="Times New Roman"/>
        <w:b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eastAsia="Arial Unicode MS" w:cs="Times New Roman" w:ascii="Times New Roman" w:hAnsi="Times New Roman"/>
        <w:b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</w:rPr>
    </w:pPr>
    <w:r>
      <w:rPr>
        <w:rFonts w:eastAsia="Arial Unicode MS" w:cs="Times New Roman" w:ascii="Times New Roman" w:hAnsi="Times New Roman"/>
        <w:b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0"/>
      </w:rPr>
    </w:pPr>
    <w:r>
      <w:rPr>
        <w:rFonts w:eastAsia="Arial Unicode MS" w:cs="Times New Roman" w:ascii="Times New Roman" w:hAnsi="Times New Roman"/>
        <w:b/>
      </w:rPr>
      <w:t>Superintendência de Compras, Licitações e Contratos.</w:t>
    </w:r>
  </w:p>
  <w:p>
    <w:pPr>
      <w:pStyle w:val="Header"/>
      <w:rPr>
        <w:rFonts w:ascii="Times New Roman" w:hAnsi="Times New Roman" w:eastAsia="Arial Unicode MS" w:cs="Times New Roman"/>
        <w:b/>
        <w:b/>
        <w:sz w:val="20"/>
      </w:rPr>
    </w:pPr>
    <w:r>
      <w:rPr>
        <w:rFonts w:eastAsia="Arial Unicode MS"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2-04-22T18:51:00Z</dcterms:modified>
  <cp:revision>33</cp:revision>
  <dc:subject/>
  <dc:title>Conv</dc:title>
</cp:coreProperties>
</file>