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 OU COOPERATIVA ENQUADRADA NO ARTIGO 34 DA LEI 11.488/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) enquadra-se na definição do art. 3° da Lei Complementar n°. 123/06 – ME/EPP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  ) enquadra-se na definição do art. 34 da Lei 11.488/2007 – COOPERATIVAS</w:t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assinalar com “X” a forma de enquadramento)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3835</wp:posOffset>
          </wp:positionH>
          <wp:positionV relativeFrom="paragraph">
            <wp:posOffset>-203835</wp:posOffset>
          </wp:positionV>
          <wp:extent cx="1514475" cy="16287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6-15T16:14:00Z</dcterms:modified>
  <cp:revision>25</cp:revision>
  <dc:subject/>
  <dc:title>GABEX/040</dc:title>
</cp:coreProperties>
</file>