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1260"/>
        <w:gridCol w:w="1807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da Pública: 001/2021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Entrega e abertura dos envelopes dia 14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 xml:space="preserve"> de abril de 2021.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675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bóbora moranga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4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lface crespa, sem folhas murc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4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atata doce, branca ou rosa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94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 xml:space="preserve">Beterraba, sem talhos, de boa qualidade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43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rócolis, verde, sem amarelados, com pouca quantidade de fol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0.44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bola, branca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29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noura, sem talhos, tamanho médio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88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ouve, em folhas, sem folhas amareladas e/ou murc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87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ouve flor, sem folha/flores amareladas ou escuras, com pouca quantidade de folhas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86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Morango, maduro , em boas condições e de boa qualida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76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Nabo, sem talhos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4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Pimentão verde, em boas condições e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625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Repolho, verde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2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empero verde, salsa e cebolinha, sem folhas amareladas e/ou murchas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562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omate, tipo longa vida/gaúcho/paulista, maduro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3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Vagem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1-03-23T19:56:00Z</dcterms:modified>
  <cp:revision>31</cp:revision>
  <dc:subject/>
  <dc:title>Conv</dc:title>
</cp:coreProperties>
</file>