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Aquisição de equipamentos e material permanente - Veículos de tração mecânica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 xml:space="preserve">Pregão Eletrônico nº 056/2020. 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500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/>
        <w:t>(Município), (Estado), ___ de ______ de ______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6/2020  – SMMAS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Pref. Pref.</dc:creator>
  <dc:description/>
  <cp:keywords/>
  <dc:language>en-US</dc:language>
  <cp:lastModifiedBy>usuario</cp:lastModifiedBy>
  <cp:lastPrinted>1995-11-21T17:41:00Z</cp:lastPrinted>
  <dcterms:modified xsi:type="dcterms:W3CDTF">2020-09-15T19:43:00Z</dcterms:modified>
  <cp:revision>4</cp:revision>
  <dc:subject/>
  <dc:title>GABEX/040</dc:title>
</cp:coreProperties>
</file>