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spacing w:lineRule="auto" w:line="36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</w:r>
      <w:r>
        <w:rPr>
          <w:rFonts w:cs="Arial" w:ascii="Arial" w:hAnsi="Arial"/>
          <w:sz w:val="22"/>
          <w:szCs w:val="22"/>
          <w:lang w:eastAsia="zxx"/>
        </w:rPr>
        <w:t xml:space="preserve">Apresentamos a V.Sª, nossa proposta financeira para o 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 xml:space="preserve">PREGÃO ELETRÔNICO Nº 172/2022, </w:t>
      </w:r>
      <w:r>
        <w:rPr>
          <w:rFonts w:eastAsia="Arial" w:cs="Arial" w:ascii="Arial" w:hAnsi="Arial"/>
          <w:b/>
          <w:iCs/>
          <w:sz w:val="22"/>
          <w:szCs w:val="22"/>
        </w:rPr>
        <w:t>AQUISIÇÃO DE MATERIAL DE CONSUMO E PERMANENTE – AQUISIÇÃO DE EQUIPAMENTOS DE ESPORTE, ÁUDIO E VÍDEO, SONORIZAÇÃO E ILUMINAÇÃO, ELETRÔNICOS E ELETRODOMÉSTICOS, PARA ATENDER O ESPAÇO DA ESTAÇÃO CIDADANIA CULTURA LAGOA DOS PATOS - SMCEL</w:t>
      </w:r>
      <w:r>
        <w:rPr>
          <w:rFonts w:eastAsia="Times New Roman" w:cs="Calibri"/>
          <w:sz w:val="22"/>
          <w:szCs w:val="22"/>
          <w:lang w:eastAsia="pt-BR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2"/>
          <w:szCs w:val="22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2"/>
          <w:lang w:eastAsia="zxx"/>
        </w:rPr>
      </w:pPr>
      <w:r>
        <w:rPr>
          <w:rFonts w:cs="Arial" w:ascii="Arial" w:hAnsi="Arial"/>
          <w:sz w:val="24"/>
          <w:szCs w:val="22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695" w:type="dxa"/>
        <w:jc w:val="left"/>
        <w:tblInd w:w="-7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276"/>
        <w:gridCol w:w="851"/>
        <w:gridCol w:w="992"/>
        <w:gridCol w:w="3435"/>
        <w:gridCol w:w="1125"/>
        <w:gridCol w:w="1500"/>
        <w:gridCol w:w="825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Unidade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edida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arc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áxim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exact" w:line="172" w:before="53" w:after="0"/>
              <w:ind w:left="56" w:hanging="0"/>
              <w:jc w:val="both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172" w:before="53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NTEN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AR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EDE D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OLEIBOL</w:t>
            </w:r>
          </w:p>
          <w:p>
            <w:pPr>
              <w:pStyle w:val="TableParagraph"/>
              <w:widowControl w:val="false"/>
              <w:spacing w:lineRule="exact" w:line="172" w:before="0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nten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d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ôlei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ficial</w:t>
            </w:r>
          </w:p>
          <w:p>
            <w:pPr>
              <w:pStyle w:val="TableParagraph"/>
              <w:widowControl w:val="false"/>
              <w:spacing w:before="1" w:after="0"/>
              <w:ind w:left="56" w:right="67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duzidas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ibr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idro;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intura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 poliuretano vermelha com faixa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tercaladas</w:t>
            </w:r>
            <w:r>
              <w:rPr>
                <w:i/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0m</w:t>
            </w:r>
            <w:r>
              <w:rPr>
                <w:i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cabament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 verniz. Dimensões - Diâmetro de 10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m x 1,80 m de altura; - Opçã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queável; - Revestida por pintura e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malt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intético.</w:t>
            </w:r>
          </w:p>
          <w:p>
            <w:pPr>
              <w:pStyle w:val="TableParagraph"/>
              <w:widowControl w:val="false"/>
              <w:spacing w:before="1" w:after="0"/>
              <w:ind w:left="56" w:right="6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ITO </w:t>
            </w:r>
            <w:r>
              <w:rPr>
                <w:i/>
                <w:sz w:val="20"/>
                <w:szCs w:val="20"/>
              </w:rPr>
              <w:t>com cordão 100%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iéster Apito Composiçã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lástico Composição do Cordã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companha cordão 100%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iésterSom: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nora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guda.Benefício: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ssui embocadura anatômica 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mpedir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que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 apito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cape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caCor: PretoTamanho: GPes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proximado: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erca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25g.</w:t>
            </w:r>
          </w:p>
          <w:p>
            <w:pPr>
              <w:pStyle w:val="TableParagraph"/>
              <w:widowControl w:val="false"/>
              <w:ind w:left="56" w:right="9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  <w:p>
            <w:pPr>
              <w:pStyle w:val="TableParagraph"/>
              <w:widowControl w:val="false"/>
              <w:ind w:left="56" w:right="9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DICIONAD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LI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quent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rio,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20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,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8.000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TUS</w:t>
            </w:r>
          </w:p>
          <w:p>
            <w:pPr>
              <w:pStyle w:val="TableParagraph"/>
              <w:widowControl w:val="false"/>
              <w:spacing w:before="53" w:after="0"/>
              <w:ind w:left="56" w:right="194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DICIONAD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LI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quent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rio,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20V,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.000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TUS</w:t>
            </w:r>
          </w:p>
          <w:p>
            <w:pPr>
              <w:pStyle w:val="TableParagraph"/>
              <w:widowControl w:val="false"/>
              <w:spacing w:before="53" w:after="0"/>
              <w:ind w:left="56" w:right="1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51" w:hanging="0"/>
              <w:jc w:val="both"/>
              <w:rPr/>
            </w:pPr>
            <w:r>
              <w:rPr>
                <w:sz w:val="20"/>
                <w:szCs w:val="20"/>
              </w:rPr>
              <w:t>AR CONDICIONADO SPLIT 12.000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TUS - QUENTE/FRIO ALIMENTAÇÃO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ELÉTRICA: </w:t>
            </w:r>
            <w:r>
              <w:rPr>
                <w:sz w:val="20"/>
                <w:szCs w:val="20"/>
              </w:rPr>
              <w:t>220V ECONOMIA 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ERGIA: CLASSE \"A\" COR: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BRANCA ADICIONAIS: </w:t>
            </w:r>
            <w:r>
              <w:rPr>
                <w:sz w:val="20"/>
                <w:szCs w:val="20"/>
              </w:rPr>
              <w:t>CONTROL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MOT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M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O</w:t>
            </w:r>
          </w:p>
          <w:p>
            <w:pPr>
              <w:pStyle w:val="TableParagraph"/>
              <w:widowControl w:val="false"/>
              <w:spacing w:before="53" w:after="0"/>
              <w:ind w:left="56" w:right="5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exact" w:line="172" w:before="53" w:after="0"/>
              <w:ind w:lef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before="53" w:after="0"/>
              <w:ind w:left="56" w:hanging="0"/>
              <w:jc w:val="both"/>
              <w:rPr/>
            </w:pPr>
            <w:r>
              <w:rPr>
                <w:sz w:val="20"/>
                <w:szCs w:val="20"/>
              </w:rPr>
              <w:t>AR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DICIONAD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LIT</w:t>
            </w:r>
          </w:p>
          <w:p>
            <w:pPr>
              <w:pStyle w:val="TableParagraph"/>
              <w:widowControl w:val="false"/>
              <w:spacing w:before="0" w:after="0"/>
              <w:ind w:left="56" w:hanging="0"/>
              <w:jc w:val="both"/>
              <w:rPr/>
            </w:pPr>
            <w:r>
              <w:rPr>
                <w:sz w:val="20"/>
                <w:szCs w:val="20"/>
              </w:rPr>
              <w:t>30.000BTUS/H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quent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rio,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20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V   </w:t>
            </w:r>
            <w:r>
              <w:rPr>
                <w:b/>
                <w:i/>
                <w:sz w:val="20"/>
                <w:szCs w:val="20"/>
              </w:rPr>
              <w:t>Garantia de 01 ano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TableParagraph"/>
              <w:widowControl w:val="false"/>
              <w:spacing w:lineRule="exact" w:line="172" w:before="0" w:after="0"/>
              <w:ind w:left="56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172" w:before="53" w:after="0"/>
              <w:ind w:left="56" w:hanging="0"/>
              <w:jc w:val="both"/>
              <w:rPr/>
            </w:pPr>
            <w:r>
              <w:rPr>
                <w:sz w:val="20"/>
                <w:szCs w:val="20"/>
              </w:rPr>
              <w:t>Bandeir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nicípi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nde</w:t>
            </w:r>
          </w:p>
          <w:p>
            <w:pPr>
              <w:pStyle w:val="TableParagraph"/>
              <w:widowControl w:val="false"/>
              <w:spacing w:before="0" w:after="0"/>
              <w:ind w:left="56" w:right="1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 / 1,28m, modelo estampa dupl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ace </w:t>
            </w:r>
            <w:r>
              <w:rPr>
                <w:i/>
                <w:sz w:val="20"/>
                <w:szCs w:val="20"/>
              </w:rPr>
              <w:t>Bandeira do município de Ri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rande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nfeccionada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ecidonylon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0% poliéster em estampa digital d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is alta qualidade eresolução e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res, dupla face com reforços anti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fiamento e ilhoses de metal 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astear nos tamanhos oficiai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nformenormas da ABNT 0,90X1,28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ros ( 2.0 Panos ). ESTAMPAD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REFORÇADA</w:t>
            </w:r>
          </w:p>
          <w:p>
            <w:pPr>
              <w:pStyle w:val="TableParagraph"/>
              <w:widowControl w:val="false"/>
              <w:spacing w:before="0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172" w:before="53" w:after="0"/>
              <w:ind w:left="56" w:hanging="0"/>
              <w:jc w:val="both"/>
              <w:rPr/>
            </w:pPr>
            <w:r>
              <w:rPr>
                <w:sz w:val="20"/>
                <w:szCs w:val="20"/>
              </w:rPr>
              <w:t>BANDEIR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ND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L</w:t>
            </w:r>
          </w:p>
          <w:p>
            <w:pPr>
              <w:pStyle w:val="TableParagraph"/>
              <w:widowControl w:val="false"/>
              <w:spacing w:before="0" w:after="0"/>
              <w:ind w:left="56" w:right="10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manho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0,90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,28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Bandeir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tado do Rio Grande do Sul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nfeccionada emtecido nylon 100%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iéster em estampa digital da mai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ltaqualidade e resolução em cores,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upla face com reforço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ntidesfiamento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lhoses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al para hastear nos tamanhosoficiai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nform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ormas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BNT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0,90X1,28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ros ( 2.0Panos ). ESTAMPADA 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FORÇADA</w:t>
            </w:r>
          </w:p>
          <w:p>
            <w:pPr>
              <w:pStyle w:val="TableParagraph"/>
              <w:widowControl w:val="false"/>
              <w:spacing w:before="0" w:after="0"/>
              <w:ind w:left="56" w:right="10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  <w:p>
            <w:pPr>
              <w:pStyle w:val="TableParagraph"/>
              <w:widowControl w:val="false"/>
              <w:spacing w:before="0" w:after="0"/>
              <w:ind w:left="56" w:right="9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94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Bandeira, </w:t>
            </w:r>
            <w:r>
              <w:rPr>
                <w:sz w:val="20"/>
                <w:szCs w:val="20"/>
              </w:rPr>
              <w:t>material tergal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priment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8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rgura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 cm, cor nas core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predominantes </w:t>
            </w:r>
            <w:r>
              <w:rPr>
                <w:sz w:val="20"/>
                <w:szCs w:val="20"/>
              </w:rPr>
              <w:t>da bandeira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senho nacional do brasil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racterísticas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icionais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TableParagraph"/>
              <w:widowControl w:val="false"/>
              <w:spacing w:before="3" w:after="0"/>
              <w:ind w:left="56" w:righ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o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andeira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rasilCaracterísticas :Bordas 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stura duplaPreparadas 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astearDois lados de visualizaçã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escudo dos dois lados)Produto Oficial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Licenciado.Composição:100%</w:t>
            </w:r>
            <w:r>
              <w:rPr>
                <w:i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iéster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 estampa digital.Medidas : Compr.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,28mts Larg.: 90cm</w:t>
            </w:r>
          </w:p>
          <w:p>
            <w:pPr>
              <w:pStyle w:val="TableParagraph"/>
              <w:widowControl w:val="false"/>
              <w:spacing w:before="3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BANDEIRINH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ADRÃ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B</w:t>
            </w:r>
          </w:p>
          <w:p>
            <w:pPr>
              <w:pStyle w:val="TableParagraph"/>
              <w:widowControl w:val="false"/>
              <w:spacing w:before="1" w:after="0"/>
              <w:ind w:left="56" w:right="113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Par De Bandeirinha 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Ãrbitragem, Confeccionado E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terial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intético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mpermeável,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aste Super Leve E Cabo 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puma,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92" w:righ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la basquete shoo timp.iv </w:t>
            </w:r>
            <w:r>
              <w:rPr>
                <w:i/>
                <w:sz w:val="20"/>
                <w:szCs w:val="20"/>
              </w:rPr>
              <w:t>Bola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asquete adultoPESO: 600-650G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IRCUFERÊNCIA: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5-78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OMOS: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ÃO HÃ LAMINADO: BORRACH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NSTRUÇÃO: VULCANIZAD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ÂMARA: 6D SISTEMA DE FORR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ERMOFIXO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OLO: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ÃPSULA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IS</w:t>
            </w:r>
          </w:p>
          <w:p>
            <w:pPr>
              <w:pStyle w:val="TableParagraph"/>
              <w:widowControl w:val="false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172" w:before="53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OL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ARREMESSO </w:t>
            </w:r>
            <w:r>
              <w:rPr>
                <w:sz w:val="20"/>
                <w:szCs w:val="20"/>
              </w:rPr>
              <w:t>3KG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la de</w:t>
            </w:r>
          </w:p>
          <w:p>
            <w:pPr>
              <w:pStyle w:val="TableParagraph"/>
              <w:widowControl w:val="false"/>
              <w:spacing w:before="0" w:after="0"/>
              <w:ind w:left="56" w:right="13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rremesso</w:t>
            </w:r>
            <w:r>
              <w:rPr>
                <w:i/>
                <w:spacing w:val="-1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erro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undido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einamento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uncional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Kg</w:t>
            </w:r>
          </w:p>
          <w:p>
            <w:pPr>
              <w:pStyle w:val="TableParagraph"/>
              <w:widowControl w:val="false"/>
              <w:spacing w:before="0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BOL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 BASQUETE</w:t>
            </w:r>
            <w:r>
              <w:rPr>
                <w:sz w:val="20"/>
                <w:szCs w:val="20"/>
              </w:rPr>
              <w:t xml:space="preserve"> BORRACHA</w:t>
            </w:r>
          </w:p>
          <w:p>
            <w:pPr>
              <w:pStyle w:val="TableParagraph"/>
              <w:widowControl w:val="false"/>
              <w:spacing w:before="1" w:after="0"/>
              <w:ind w:left="56" w:righ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IM </w:t>
            </w:r>
            <w:r>
              <w:rPr>
                <w:i/>
                <w:sz w:val="20"/>
                <w:szCs w:val="20"/>
              </w:rPr>
              <w:t>Bola basquet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rimComposição: 100%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rracha.Câmara: Butil.Miol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ubrificado e removível.Tecnologia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ápsula SIS.Peso Aproximado: 450 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70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.Circunferência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proximada: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3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</w:p>
          <w:p>
            <w:pPr>
              <w:pStyle w:val="TableParagraph"/>
              <w:widowControl w:val="false"/>
              <w:spacing w:before="3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.</w:t>
            </w:r>
          </w:p>
          <w:p>
            <w:pPr>
              <w:pStyle w:val="TableParagraph"/>
              <w:widowControl w:val="false"/>
              <w:spacing w:before="3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Bol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 borrach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TableParagraph"/>
              <w:widowControl w:val="false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tebol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mpo</w:t>
            </w:r>
          </w:p>
          <w:p>
            <w:pPr>
              <w:pStyle w:val="TableParagraph"/>
              <w:widowControl w:val="false"/>
              <w:spacing w:before="1" w:after="0"/>
              <w:ind w:left="56" w:right="35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futebol de campo infantil nº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Composição: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UPeso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duto: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60-390GCostura: 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sturaCircunferência: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4-66CM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napToGrid w:val="false"/>
              <w:spacing w:lineRule="exact" w:line="172" w:before="53" w:after="0"/>
              <w:ind w:left="5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172" w:before="53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tsal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posição: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UPeso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duto: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00-440GCostura: 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sturaCircunferência: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2-64CM</w:t>
            </w:r>
          </w:p>
          <w:p>
            <w:pPr>
              <w:pStyle w:val="TableParagraph"/>
              <w:widowControl w:val="false"/>
              <w:spacing w:before="0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172" w:before="53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OL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ANDEBOL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MININO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la</w:t>
            </w:r>
          </w:p>
          <w:p>
            <w:pPr>
              <w:pStyle w:val="TableParagraph"/>
              <w:widowControl w:val="false"/>
              <w:spacing w:before="0" w:after="0"/>
              <w:ind w:left="56" w:right="71" w:hanging="0"/>
              <w:jc w:val="both"/>
              <w:rPr>
                <w:sz w:val="20"/>
                <w:szCs w:val="20"/>
              </w:rPr>
            </w:pPr>
            <w:r>
              <w:rPr>
                <w:i/>
                <w:spacing w:val="-1"/>
                <w:sz w:val="20"/>
                <w:szCs w:val="20"/>
              </w:rPr>
              <w:t xml:space="preserve">handebol femininoTecnologias: </w:t>
            </w:r>
            <w:r>
              <w:rPr>
                <w:i/>
                <w:sz w:val="20"/>
                <w:szCs w:val="20"/>
              </w:rPr>
              <w:t>Câmara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rbility 6D / Sistema DC / Ultra Fusion /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orro TERMOFIXO;Composiçã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VCDimensões: 54-56 cm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ircunferência.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eso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25-375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.</w:t>
            </w:r>
          </w:p>
          <w:p>
            <w:pPr>
              <w:pStyle w:val="TableParagraph"/>
              <w:widowControl w:val="false"/>
              <w:spacing w:before="0" w:after="0"/>
              <w:ind w:left="56" w:right="9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DEBOL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RIM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handebol infantilsem costuracom 32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omosconfeccionada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VC.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eso: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90-330g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ircunferência: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0-52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</w:t>
            </w:r>
          </w:p>
          <w:p>
            <w:pPr>
              <w:pStyle w:val="TableParagraph"/>
              <w:widowControl w:val="false"/>
              <w:spacing w:before="53" w:after="0"/>
              <w:ind w:left="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  <w:p>
            <w:pPr>
              <w:pStyle w:val="TableParagraph"/>
              <w:widowControl w:val="false"/>
              <w:spacing w:before="53" w:after="0"/>
              <w:ind w:left="56" w:right="9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A DE TENIS a</w:t>
            </w:r>
            <w:r>
              <w:rPr>
                <w:i/>
                <w:sz w:val="20"/>
                <w:szCs w:val="20"/>
              </w:rPr>
              <w:t>marela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racterísticas:Material: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eltro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 borrachaCircunferência: 20 cmSalt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900-100cmCor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mareloPeso: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8</w:t>
            </w:r>
          </w:p>
          <w:p>
            <w:pPr>
              <w:pStyle w:val="TableParagraph"/>
              <w:widowControl w:val="false"/>
              <w:spacing w:before="2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Conteúdo: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la</w:t>
            </w:r>
          </w:p>
          <w:p>
            <w:pPr>
              <w:pStyle w:val="TableParagraph"/>
              <w:widowControl w:val="false"/>
              <w:spacing w:before="2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LA DE VOLEI </w:t>
            </w:r>
            <w:r>
              <w:rPr>
                <w:i/>
                <w:sz w:val="20"/>
                <w:szCs w:val="20"/>
              </w:rPr>
              <w:t>de quadra ComposiçãoTPE 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nylonMaterialTermoplásticoCorAzul,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mareloCIRCUNFERÊNCIA (CM)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5,00PRESSÃO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LBS)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-5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bs</w:t>
            </w:r>
          </w:p>
          <w:p>
            <w:pPr>
              <w:pStyle w:val="TableParagraph"/>
              <w:widowControl w:val="false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A DE VOLEIBOL OFICIAL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CATEGORIA ADULTO, </w:t>
            </w:r>
            <w:r>
              <w:rPr>
                <w:spacing w:val="-1"/>
                <w:sz w:val="20"/>
                <w:szCs w:val="20"/>
              </w:rPr>
              <w:t>18 GOMOS,</w:t>
            </w:r>
            <w:r>
              <w:rPr>
                <w:sz w:val="20"/>
                <w:szCs w:val="20"/>
              </w:rPr>
              <w:t xml:space="preserve"> CONFECCIONADA EM LAMINAD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VC EMBORRACHADO COM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SPESSUR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1,5 </w:t>
            </w:r>
            <w:r>
              <w:rPr>
                <w:sz w:val="20"/>
                <w:szCs w:val="20"/>
              </w:rPr>
              <w:t>MM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MAR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TIL, MIOLO REMOVIVEL 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RIFICADO, FORRO COM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TRUTURA EM NYLON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STRIBUIDOS RADIALMENT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BRE A CAMARA, QUIQUE DE 1,25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1,35 M, PESO 260 - 280 G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IRCUNFERENC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-67 CM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la</w:t>
            </w:r>
          </w:p>
          <w:p>
            <w:pPr>
              <w:pStyle w:val="TableParagraph"/>
              <w:widowControl w:val="false"/>
              <w:spacing w:before="6" w:after="0"/>
              <w:ind w:left="56" w:right="103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ólei quadra adultoConfeccionada com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VC Circunferência aproximada: 65 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7cm Peso aproximado: 260 - 280g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olo: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ubrificado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movível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stura: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ão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omos: 18</w:t>
            </w:r>
          </w:p>
          <w:p>
            <w:pPr>
              <w:pStyle w:val="TableParagraph"/>
              <w:widowControl w:val="false"/>
              <w:spacing w:before="6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78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BOLA ESPORTIVA </w:t>
            </w:r>
            <w:r>
              <w:rPr>
                <w:i/>
                <w:spacing w:val="-1"/>
                <w:sz w:val="20"/>
                <w:szCs w:val="20"/>
              </w:rPr>
              <w:t>com guizoBola com</w:t>
            </w:r>
            <w:r>
              <w:rPr>
                <w:i/>
                <w:spacing w:val="-4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uizoPESO: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10-</w:t>
            </w:r>
          </w:p>
          <w:p>
            <w:pPr>
              <w:pStyle w:val="TableParagraph"/>
              <w:widowControl w:val="false"/>
              <w:spacing w:before="1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GCIRCUNFERÊNCIA: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2-</w:t>
            </w:r>
          </w:p>
          <w:p>
            <w:pPr>
              <w:pStyle w:val="TableParagraph"/>
              <w:widowControl w:val="false"/>
              <w:spacing w:before="1" w:after="0"/>
              <w:ind w:left="56" w:right="71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CMGOMOS: 32LAMINAD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UCONSTRUÇÃO: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UOTEC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ÍBRIDA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MÃO)CÂMARA: AIRBILITYSISTEM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FORRO: TRIAXIALMIOL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ÃPSULA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IS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A ESPORTIVA, MATERIAL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ERRO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PLICAÇÃ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RREMESSO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  <w:p>
            <w:pPr>
              <w:pStyle w:val="TableParagraph"/>
              <w:widowControl w:val="false"/>
              <w:spacing w:before="1" w:after="0"/>
              <w:ind w:left="56" w:right="301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gBola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1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rremesso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erro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undido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einamento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uncional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Kg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BO HDMI 30M </w:t>
            </w:r>
            <w:r>
              <w:rPr>
                <w:i/>
                <w:sz w:val="20"/>
                <w:szCs w:val="20"/>
              </w:rPr>
              <w:t>BlindadoCabo Hdmi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80P Full Hd 30M Metro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lindadoPossui retorno de audio arc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igh speedResolução: 1080p full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dComprimento: 30 metrosFich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écnica- Quantidade de conectores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trada: 1- Conector de saída: hdmi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Quantidad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nectores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aída: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-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solução máxima suportada: 1080p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ipo de cabo: hdmi- Plataforma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xcluídas: Android- Comprimento d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bo: 30 metros- Conector de entrada: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dmi</w:t>
            </w:r>
          </w:p>
          <w:p>
            <w:pPr>
              <w:pStyle w:val="TableParagraph"/>
              <w:widowControl w:val="false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BO P10 </w:t>
            </w:r>
            <w:r>
              <w:rPr>
                <w:i/>
                <w:sz w:val="20"/>
                <w:szCs w:val="20"/>
              </w:rPr>
              <w:t>mono, 3 metros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strumentos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usicais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terligação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utros equipamentos revestiment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xterno Flexible PVC Jacket fabricad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 liga de cobre OFHC (Isenta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xigênio) Montado com conectore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10 x P10 usinados em latão (CLA)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iquelados e blindados 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rmocontrátil.</w:t>
            </w:r>
          </w:p>
          <w:p>
            <w:pPr>
              <w:pStyle w:val="TableParagraph"/>
              <w:widowControl w:val="false"/>
              <w:spacing w:before="53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tro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4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AB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2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téreo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ono,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 metrosCABO P2 P10 Cabo P2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téreo Para 2 P10 Mono.Com ess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bo você ligar seu celular, pc ou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otebook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sua </w:t>
            </w:r>
            <w:r>
              <w:rPr>
                <w:b/>
                <w:i/>
                <w:sz w:val="20"/>
                <w:szCs w:val="20"/>
              </w:rPr>
              <w:t>caixa</w:t>
            </w:r>
            <w:r>
              <w:rPr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de som</w:t>
            </w:r>
          </w:p>
          <w:p>
            <w:pPr>
              <w:pStyle w:val="TableParagraph"/>
              <w:widowControl w:val="false"/>
              <w:ind w:left="56" w:right="90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</w:t>
            </w:r>
            <w:r>
              <w:rPr>
                <w:i/>
                <w:sz w:val="20"/>
                <w:szCs w:val="20"/>
              </w:rPr>
              <w:t xml:space="preserve"> garantia.</w:t>
            </w:r>
          </w:p>
          <w:p>
            <w:pPr>
              <w:pStyle w:val="TableParagraph"/>
              <w:widowControl w:val="false"/>
              <w:ind w:left="56" w:right="9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1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OS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L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1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LANCEADORES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ARA MICROFONE </w:t>
            </w:r>
            <w:r>
              <w:rPr>
                <w:i/>
                <w:sz w:val="20"/>
                <w:szCs w:val="20"/>
              </w:rPr>
              <w:t>CABO XLR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ALANCEADO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5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ROS)-</w:t>
            </w:r>
          </w:p>
          <w:p>
            <w:pPr>
              <w:pStyle w:val="TableParagraph"/>
              <w:widowControl w:val="false"/>
              <w:spacing w:before="0" w:after="0"/>
              <w:ind w:left="56" w:right="101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indagem: Fita de Alumínio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lindagem 2: Cobre Trançado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terial: PVC- Bitola mm²: 0,20mm²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tola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WG: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4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WG-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ipo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lug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R):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LR Fêmea- Material do plug (R)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ZAMAC- Tipo de plug (R): XLR Macho-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terial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lug (R):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ZAMAC</w:t>
            </w:r>
          </w:p>
          <w:p>
            <w:pPr>
              <w:pStyle w:val="TableParagraph"/>
              <w:widowControl w:val="false"/>
              <w:spacing w:before="0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2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BO XLR </w:t>
            </w:r>
            <w:r>
              <w:rPr>
                <w:i/>
                <w:sz w:val="20"/>
                <w:szCs w:val="20"/>
              </w:rPr>
              <w:t>balanceado, 2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rosCABO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LR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ALANCEADO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2</w:t>
            </w:r>
          </w:p>
          <w:p>
            <w:pPr>
              <w:pStyle w:val="TableParagraph"/>
              <w:widowControl w:val="false"/>
              <w:spacing w:before="1" w:after="0"/>
              <w:ind w:left="56" w:right="22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ETROS)- Blindagem: Fita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lumínio- Blindagem 2: Cobr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nçado-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terial: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VC-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tola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m²: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0,20mm²-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tola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WG: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4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WG-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ipo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plug (R): XLR Fêmea- Material do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lug (R): ZAMAC- Tipo de plug (R)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LR Macho- Material do plug (R)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ZAMAC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172" w:before="53" w:after="0"/>
              <w:ind w:left="56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CAIX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OL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NIS DE MESA</w:t>
            </w:r>
          </w:p>
          <w:p>
            <w:pPr>
              <w:pStyle w:val="TableParagraph"/>
              <w:widowControl w:val="false"/>
              <w:spacing w:before="0" w:after="0"/>
              <w:ind w:left="56" w:right="203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nidadesCaixa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la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ênis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sa</w:t>
            </w:r>
            <w:r>
              <w:rPr>
                <w:i/>
                <w:spacing w:val="1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2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nidades</w:t>
            </w:r>
          </w:p>
          <w:p>
            <w:pPr>
              <w:pStyle w:val="TableParagraph"/>
              <w:widowControl w:val="false"/>
              <w:spacing w:before="0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79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CLAVICULÁRIO, MATERIAL </w:t>
            </w:r>
            <w:r>
              <w:rPr>
                <w:spacing w:val="-1"/>
                <w:sz w:val="20"/>
                <w:szCs w:val="20"/>
              </w:rPr>
              <w:t>AÇO,</w:t>
            </w:r>
            <w:r>
              <w:rPr>
                <w:sz w:val="20"/>
                <w:szCs w:val="20"/>
              </w:rPr>
              <w:t xml:space="preserve"> COMPRIMENT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RGURA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PESSUR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,</w:t>
            </w:r>
          </w:p>
          <w:p>
            <w:pPr>
              <w:pStyle w:val="TableParagraph"/>
              <w:widowControl w:val="false"/>
              <w:spacing w:before="2" w:after="0"/>
              <w:ind w:left="56" w:right="1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DADE 20 CHAVES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ABAMENTO SUPERFICIAL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NTURA ESMALTADA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RACTERíSTICAS ADICIONAI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 IDENTIFICADOR DE CHAVE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MATERIAL </w:t>
            </w:r>
            <w:r>
              <w:rPr>
                <w:spacing w:val="-1"/>
                <w:sz w:val="20"/>
                <w:szCs w:val="20"/>
              </w:rPr>
              <w:t>MOLDURA AÇ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SPESSUR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LDUR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</w:p>
          <w:p>
            <w:pPr>
              <w:pStyle w:val="TableParagraph"/>
              <w:widowControl w:val="false"/>
              <w:spacing w:before="3" w:after="0"/>
              <w:ind w:left="56" w:right="9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aveClaviculário Armário Port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haves Para 20 Chaveiros com Chav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laviculário armário porta chaves 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 chaveiro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laviculário em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al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 fixar na parede com chave 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egurançaItens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clusos: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haves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haveiros identificadores 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havesCapacidade: 20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haveirosTamanho do claviculári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cm (altura) x 16cm (largura) x 7,5c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profundidade)</w:t>
            </w:r>
          </w:p>
          <w:p>
            <w:pPr>
              <w:pStyle w:val="TableParagraph"/>
              <w:widowControl w:val="false"/>
              <w:spacing w:before="3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CHONET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it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05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lchonetes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cademia, densidade 33, 100x50x3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Kit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lchonetes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cademia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itness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33 100 x 50 x 3 cm Colchonet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puma D33 dobrável para exercícios.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duzido em espuma D33, 100%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orrado em Napa e com tratament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nti-ácaro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ntialérgico.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amanho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0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 50 x 3 cm.- Composição intern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puma de poliuretano.- Composiçã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pa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apa-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nsidade 33.</w:t>
            </w:r>
          </w:p>
          <w:p>
            <w:pPr>
              <w:pStyle w:val="TableParagraph"/>
              <w:widowControl w:val="false"/>
              <w:spacing w:before="53" w:after="0"/>
              <w:ind w:left="56" w:right="9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3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ETE </w:t>
            </w:r>
            <w:r>
              <w:rPr>
                <w:i/>
                <w:sz w:val="20"/>
                <w:szCs w:val="20"/>
              </w:rPr>
              <w:t>para treino de futebol, cor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erde, adulto, tamanho gColete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eino para futebol 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verdeAdulto.Gênero:</w:t>
            </w:r>
            <w:r>
              <w:rPr>
                <w:i/>
                <w:sz w:val="20"/>
                <w:szCs w:val="20"/>
              </w:rPr>
              <w:t xml:space="preserve"> Unissex.Material: Poliéster.Abertura lateral.Tamanho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proximados:G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3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4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altura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rgura</w:t>
            </w:r>
            <w:r>
              <w:rPr>
                <w:b/>
                <w:i/>
                <w:sz w:val="20"/>
                <w:szCs w:val="20"/>
              </w:rPr>
              <w:t>).</w:t>
            </w:r>
          </w:p>
          <w:p>
            <w:pPr>
              <w:pStyle w:val="TableParagraph"/>
              <w:widowControl w:val="false"/>
              <w:ind w:left="56" w:right="139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Sem</w:t>
            </w:r>
            <w:r>
              <w:rPr>
                <w:i/>
                <w:sz w:val="20"/>
                <w:szCs w:val="20"/>
              </w:rPr>
              <w:t xml:space="preserve">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396" w:hanging="0"/>
              <w:jc w:val="both"/>
              <w:rPr/>
            </w:pPr>
            <w:r>
              <w:rPr>
                <w:sz w:val="20"/>
                <w:szCs w:val="20"/>
              </w:rPr>
              <w:t>COLETE EM POLIESTER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/EDUCACA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SICA,DIVERSAS</w:t>
            </w:r>
          </w:p>
          <w:p>
            <w:pPr>
              <w:pStyle w:val="TableParagraph"/>
              <w:widowControl w:val="false"/>
              <w:spacing w:before="1" w:after="0"/>
              <w:ind w:left="56"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ES </w:t>
            </w:r>
            <w:r>
              <w:rPr>
                <w:i/>
                <w:sz w:val="20"/>
                <w:szCs w:val="20"/>
              </w:rPr>
              <w:t>AzulColete de treino 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utebol - azulAdulto.Gêner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nissex.Material: Poliéster.Abertu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lateral.Tamanhos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proximados:G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3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4 c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altura x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rgura).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204" w:hanging="0"/>
              <w:jc w:val="both"/>
              <w:rPr/>
            </w:pPr>
            <w:r>
              <w:rPr>
                <w:sz w:val="20"/>
                <w:szCs w:val="20"/>
              </w:rPr>
              <w:t>COLETE, MATERIAL TECID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ILOBAL, COR AMARELO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MANHO G, USO ESPORTIVO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RACTERÍSTICAS ADICIONAI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OGOTIPO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ÁSTICOS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TERAIS,</w:t>
            </w:r>
          </w:p>
          <w:p>
            <w:pPr>
              <w:pStyle w:val="TableParagraph"/>
              <w:widowControl w:val="false"/>
              <w:spacing w:before="3" w:after="0"/>
              <w:ind w:left="56" w:right="196" w:hanging="0"/>
              <w:jc w:val="both"/>
              <w:rPr/>
            </w:pPr>
            <w:r>
              <w:rPr>
                <w:sz w:val="20"/>
                <w:szCs w:val="20"/>
              </w:rPr>
              <w:t xml:space="preserve">SEM BOLSO </w:t>
            </w:r>
            <w:r>
              <w:rPr>
                <w:i/>
                <w:sz w:val="20"/>
                <w:szCs w:val="20"/>
              </w:rPr>
              <w:t>AdultoColete de trein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 futebol - amareloAdulto.Gênero: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nissex.Material: Poliéster.Abertu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lateral.Tamanhos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proximados:G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3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4 c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altura x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rgura).</w:t>
            </w:r>
          </w:p>
          <w:p>
            <w:pPr>
              <w:pStyle w:val="TableParagraph"/>
              <w:widowControl w:val="false"/>
              <w:spacing w:before="3" w:after="0"/>
              <w:ind w:left="56" w:right="196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COLET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AR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IM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R VERMELHA</w:t>
            </w:r>
          </w:p>
          <w:p>
            <w:pPr>
              <w:pStyle w:val="TableParagraph"/>
              <w:widowControl w:val="false"/>
              <w:spacing w:before="1" w:after="0"/>
              <w:ind w:left="56" w:right="69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 % Poliéster, laterais 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lásticoColete de treino 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utebolComposição: 100% Poliéster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terais com elástico.Dimensõe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proximadas: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0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 43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altura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rgura)Cor vermelho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172" w:before="53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ORTINASDIV.MEDIDA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xford,</w:t>
            </w:r>
          </w:p>
          <w:p>
            <w:pPr>
              <w:pStyle w:val="TableParagraph"/>
              <w:widowControl w:val="false"/>
              <w:spacing w:before="0" w:after="0"/>
              <w:ind w:left="56" w:right="135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0 m X 2,50 mCortina3,00 m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rgura2,50 m de AlturaConsumo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ecido:3,00 m de Largura2,50 m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lturaComposição:Tecido Microfib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0%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iester.Indicada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arão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,50 de largura Não Acompanha 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arão</w:t>
            </w:r>
          </w:p>
          <w:p>
            <w:pPr>
              <w:pStyle w:val="TableParagraph"/>
              <w:widowControl w:val="false"/>
              <w:spacing w:before="0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ONOMETRO </w:t>
            </w:r>
            <w:r>
              <w:rPr>
                <w:i/>
                <w:sz w:val="20"/>
                <w:szCs w:val="20"/>
              </w:rPr>
              <w:t>digital, profissional 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oltasCronômetro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igital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fissional</w:t>
            </w:r>
          </w:p>
          <w:p>
            <w:pPr>
              <w:pStyle w:val="TableParagraph"/>
              <w:widowControl w:val="false"/>
              <w:spacing w:lineRule="exact" w:line="172" w:before="1" w:after="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oltasCronômetro</w:t>
            </w:r>
          </w:p>
          <w:p>
            <w:pPr>
              <w:pStyle w:val="TableParagraph"/>
              <w:widowControl w:val="false"/>
              <w:spacing w:before="0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trônico.Mostrador com 2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LinhasRelógio.Alarme.Despertador.M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ória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 voltas</w:t>
            </w:r>
          </w:p>
          <w:p>
            <w:pPr>
              <w:pStyle w:val="TableParagraph"/>
              <w:widowControl w:val="false"/>
              <w:spacing w:before="0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172" w:before="53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X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SIV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irect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x</w:t>
            </w:r>
          </w:p>
          <w:p>
            <w:pPr>
              <w:pStyle w:val="TableParagraph"/>
              <w:widowControl w:val="false"/>
              <w:spacing w:before="0" w:after="0"/>
              <w:ind w:left="56" w:right="73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ssivoCaracterísticas</w:t>
            </w:r>
            <w:r>
              <w:rPr>
                <w:i/>
                <w:spacing w:val="1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/4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"com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i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lelo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ut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jacks</w:t>
            </w:r>
            <w:r>
              <w:rPr>
                <w:i/>
                <w:spacing w:val="1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terruptores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terramento para ajudar a eliminar hum</w:t>
            </w:r>
            <w:r>
              <w:rPr>
                <w:i/>
                <w:spacing w:val="-4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 buzz   Conexão de Entrada: 1 x 1/4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 telefone "TS Conectores de Saída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 x XLR   1 x 1/4 "TS telefone Thru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ível de Entrada Não especificado pelo</w:t>
            </w:r>
            <w:r>
              <w:rPr>
                <w:i/>
                <w:spacing w:val="-4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abricant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ível de saída 20 dB abaixo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ível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trada</w:t>
            </w:r>
            <w:r>
              <w:rPr>
                <w:i/>
                <w:spacing w:val="1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sposta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reqüência 20Hz a 20kHz, /-1dB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uído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ão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pecificado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elo</w:t>
            </w:r>
          </w:p>
          <w:p>
            <w:pPr>
              <w:pStyle w:val="TableParagraph"/>
              <w:widowControl w:val="false"/>
              <w:spacing w:before="6" w:after="0"/>
              <w:ind w:left="56" w:right="35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bricante</w:t>
            </w:r>
            <w:r>
              <w:rPr>
                <w:i/>
                <w:spacing w:val="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ssiva</w:t>
            </w:r>
            <w:r>
              <w:rPr>
                <w:i/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pecialidades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sa TRHL-M transformador d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hirlwind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lindage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álica</w:t>
            </w:r>
          </w:p>
          <w:p>
            <w:pPr>
              <w:pStyle w:val="TableParagraph"/>
              <w:widowControl w:val="false"/>
              <w:spacing w:before="6" w:after="0"/>
              <w:ind w:left="56" w:right="90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ã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tros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omadas Extensão</w:t>
            </w:r>
          </w:p>
          <w:p>
            <w:pPr>
              <w:pStyle w:val="TableParagraph"/>
              <w:widowControl w:val="false"/>
              <w:spacing w:before="1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ultipla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omadas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ros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61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FITA DE MARCAÇÃO </w:t>
            </w:r>
            <w:r>
              <w:rPr>
                <w:spacing w:val="-1"/>
                <w:sz w:val="20"/>
                <w:szCs w:val="20"/>
              </w:rPr>
              <w:t>PARA VÔLEI DE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AIA COM FIXADORES - MATERIAL: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BR;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MENSÕES: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TS;</w:t>
            </w:r>
          </w:p>
          <w:p>
            <w:pPr>
              <w:pStyle w:val="TableParagraph"/>
              <w:widowControl w:val="false"/>
              <w:spacing w:lineRule="exact" w:line="172" w:before="2" w:after="0"/>
              <w:ind w:left="56" w:hanging="0"/>
              <w:jc w:val="both"/>
              <w:rPr/>
            </w:pPr>
            <w:r>
              <w:rPr>
                <w:sz w:val="20"/>
                <w:szCs w:val="20"/>
              </w:rPr>
              <w:t>CONTÉM: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ÇA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XADORES</w:t>
            </w:r>
          </w:p>
          <w:p>
            <w:pPr>
              <w:pStyle w:val="TableParagraph"/>
              <w:widowControl w:val="false"/>
              <w:spacing w:before="0" w:after="0"/>
              <w:ind w:left="56" w:right="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FERRO </w:t>
            </w:r>
            <w:r>
              <w:rPr>
                <w:i/>
                <w:sz w:val="20"/>
                <w:szCs w:val="20"/>
              </w:rPr>
              <w:t>Fita de marcação 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ôlei de Praia Azul com Fixadore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terial: CBR;Dimensões: 8 x 16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ts;Contém: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eças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ixadores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erro.</w:t>
            </w:r>
          </w:p>
          <w:p>
            <w:pPr>
              <w:pStyle w:val="TableParagraph"/>
              <w:widowControl w:val="false"/>
              <w:spacing w:before="0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FOGÃO GÁS, MATERIAL </w:t>
            </w:r>
            <w:r>
              <w:rPr>
                <w:spacing w:val="-1"/>
                <w:sz w:val="20"/>
                <w:szCs w:val="20"/>
              </w:rPr>
              <w:t>CHAPA AÇO,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PO FOGÃO CONVENCIONAL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UANTIDADE BOCAS 4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UN,CARACTERÍSTICAS </w:t>
            </w:r>
            <w:r>
              <w:rPr>
                <w:sz w:val="20"/>
                <w:szCs w:val="20"/>
              </w:rPr>
              <w:t>ADICIONAI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NO AUTOLIMPANTE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CENDEDOR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UTOMÁTICO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AMPO,</w:t>
            </w:r>
          </w:p>
          <w:p>
            <w:pPr>
              <w:pStyle w:val="TableParagraph"/>
              <w:widowControl w:val="false"/>
              <w:spacing w:before="3" w:after="0"/>
              <w:ind w:left="56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 BRANCA </w:t>
            </w:r>
            <w:r>
              <w:rPr>
                <w:i/>
                <w:sz w:val="20"/>
                <w:szCs w:val="20"/>
              </w:rPr>
              <w:t>Fogão 4 bocas: fogã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piso, acendimento automático,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ivolt,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orno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impa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ácil,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va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egurança,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tões Removíveis</w:t>
            </w:r>
          </w:p>
          <w:p>
            <w:pPr>
              <w:pStyle w:val="TableParagraph"/>
              <w:widowControl w:val="false"/>
              <w:spacing w:before="3" w:after="0"/>
              <w:ind w:left="56" w:right="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304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GARRA TIPO C-CLAMP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MANHO:GRANDE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ESSÓRIOS:COM PARAFUSO E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ORBOLETA, CARACTERÍSTICAS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ADICIONAIS:PAR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AR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2</w:t>
            </w:r>
          </w:p>
          <w:p>
            <w:pPr>
              <w:pStyle w:val="TableParagraph"/>
              <w:widowControl w:val="false"/>
              <w:spacing w:before="1" w:after="0"/>
              <w:ind w:left="56" w:right="4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EGADAS </w:t>
            </w:r>
            <w:r>
              <w:rPr>
                <w:i/>
                <w:sz w:val="20"/>
                <w:szCs w:val="20"/>
              </w:rPr>
              <w:t>Descrição Técnica:-</w:t>
            </w:r>
            <w:r>
              <w:rPr>
                <w:i/>
                <w:spacing w:val="-4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eliça Q30- Grande 2 polegadas-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terial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al-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eso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50g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it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59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KIT </w:t>
            </w:r>
            <w:r>
              <w:rPr>
                <w:spacing w:val="-1"/>
                <w:sz w:val="20"/>
                <w:szCs w:val="20"/>
              </w:rPr>
              <w:t>ADULTO TENIS DE QUADRA -</w:t>
            </w:r>
            <w:r>
              <w:rPr>
                <w:sz w:val="20"/>
                <w:szCs w:val="20"/>
              </w:rPr>
              <w:t xml:space="preserve"> RAQUETE LEVE 270G QUE PERMITE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UMA </w:t>
            </w:r>
            <w:r>
              <w:rPr>
                <w:sz w:val="20"/>
                <w:szCs w:val="20"/>
              </w:rPr>
              <w:t>BOA MANEABILIDA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TOLERÂNCIA - RAQUETE </w:t>
            </w:r>
            <w:r>
              <w:rPr>
                <w:sz w:val="20"/>
                <w:szCs w:val="20"/>
              </w:rPr>
              <w:t>COM ÁREA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 CORDA DE 690 CM2 FACILIDA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DE TRANSPORTE </w:t>
            </w:r>
            <w:r>
              <w:rPr>
                <w:sz w:val="20"/>
                <w:szCs w:val="20"/>
              </w:rPr>
              <w:t>BOLSA 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ARRUMAÇÃO </w:t>
            </w:r>
            <w:r>
              <w:rPr>
                <w:sz w:val="20"/>
                <w:szCs w:val="20"/>
              </w:rPr>
              <w:t>COM ALÇA QU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MIT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NSPORTAR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</w:t>
            </w:r>
          </w:p>
          <w:p>
            <w:pPr>
              <w:pStyle w:val="TableParagraph"/>
              <w:widowControl w:val="false"/>
              <w:spacing w:before="4" w:after="0"/>
              <w:ind w:left="56" w:right="1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QUETES E AS BOLAS </w:t>
            </w:r>
            <w:r>
              <w:rPr>
                <w:i/>
                <w:sz w:val="20"/>
                <w:szCs w:val="20"/>
              </w:rPr>
              <w:t>Kit adult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enis de quadraRaquete leve (270g)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que permite uma bo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 xml:space="preserve">maneabilidade.TolerânciaRaquete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área de corda de 690 cm2.Facilida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transporteBolsa de arrumação 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lça que permite transportar a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aquetes 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s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las.</w:t>
            </w:r>
          </w:p>
          <w:p>
            <w:pPr>
              <w:pStyle w:val="TableParagraph"/>
              <w:widowControl w:val="false"/>
              <w:spacing w:before="4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it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263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KIT DE CARTÕES </w:t>
            </w:r>
            <w:r>
              <w:rPr>
                <w:spacing w:val="-1"/>
                <w:sz w:val="20"/>
                <w:szCs w:val="20"/>
              </w:rPr>
              <w:t>PARA ARBITRO</w:t>
            </w:r>
            <w:r>
              <w:rPr>
                <w:sz w:val="20"/>
                <w:szCs w:val="20"/>
              </w:rPr>
              <w:t xml:space="preserve"> FUTSAL - TRÊS UNIDADES 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CORES DISTINTAS </w:t>
            </w:r>
            <w:r>
              <w:rPr>
                <w:spacing w:val="-1"/>
                <w:sz w:val="20"/>
                <w:szCs w:val="20"/>
              </w:rPr>
              <w:t>PARA A</w:t>
            </w:r>
            <w:r>
              <w:rPr>
                <w:sz w:val="20"/>
                <w:szCs w:val="20"/>
              </w:rPr>
              <w:t xml:space="preserve"> MARCAÇÃ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S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NALIDADES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TableParagraph"/>
              <w:widowControl w:val="false"/>
              <w:spacing w:before="2" w:after="0"/>
              <w:ind w:left="56" w:right="2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S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VC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LEXÍVEL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it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rtões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 arbitro futsal - três unidades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res distintas para a marcação da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enalidades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olsPVC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lexível</w:t>
            </w:r>
          </w:p>
          <w:p>
            <w:pPr>
              <w:pStyle w:val="TableParagraph"/>
              <w:widowControl w:val="false"/>
              <w:spacing w:before="2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it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 PING PONG TÊNIS DE MES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LA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D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PORTES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S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QUETES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it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ing</w:t>
            </w:r>
          </w:p>
          <w:p>
            <w:pPr>
              <w:pStyle w:val="TableParagraph"/>
              <w:widowControl w:val="false"/>
              <w:spacing w:before="0" w:after="0"/>
              <w:ind w:left="56" w:right="6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ng Tênis de Mesa Com 3 Bolas 1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de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uportes</w:t>
            </w:r>
            <w:r>
              <w:rPr>
                <w:i/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s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aquetes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FitContendo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Três)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las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Ping Pong 1 Rede e Um Suporte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sa 2 Raquetes, suas partida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metem lazer e esportivida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éditos!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proveit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ev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já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eu!</w:t>
            </w:r>
          </w:p>
          <w:p>
            <w:pPr>
              <w:pStyle w:val="TableParagraph"/>
              <w:widowControl w:val="false"/>
              <w:spacing w:before="5" w:after="0"/>
              <w:ind w:left="56" w:right="19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PECIFICAÇÕES:Kit Ping Pong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ntém:1)</w:t>
            </w:r>
            <w:r>
              <w:rPr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Três)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las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ing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ng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uas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res: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Duas Laranjas), 1 (Uma) Branca;2)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 (Uma)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de de Tênis de Mesa Cor Ver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Tamanho Aproximado Por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primento: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,25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);3)</w:t>
            </w:r>
            <w:r>
              <w:rPr>
                <w:i/>
                <w:spacing w:val="1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Dois)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uportes d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sa;4)</w:t>
            </w:r>
            <w:r>
              <w:rPr>
                <w:i/>
                <w:spacing w:val="1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Duas)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aquetes de Tênis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sa;Composição/Material Madeira,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iéster, Plástico e Borracha;Materiais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 Raquete: MDF;Produto Nã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erecível;Validade: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determinada.</w:t>
            </w:r>
          </w:p>
          <w:p>
            <w:pPr>
              <w:pStyle w:val="TableParagraph"/>
              <w:widowControl w:val="false"/>
              <w:spacing w:before="5" w:after="0"/>
              <w:ind w:left="56" w:right="19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  <w:p>
            <w:pPr>
              <w:pStyle w:val="TableParagraph"/>
              <w:widowControl w:val="false"/>
              <w:spacing w:before="5" w:after="0"/>
              <w:ind w:left="56" w:right="194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2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xeira </w:t>
            </w:r>
            <w:r>
              <w:rPr>
                <w:i/>
                <w:sz w:val="20"/>
                <w:szCs w:val="20"/>
              </w:rPr>
              <w:t>Lixeira preta basculante e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ietileno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lta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nsidad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PEAD)</w:t>
            </w:r>
          </w:p>
          <w:p>
            <w:pPr>
              <w:pStyle w:val="TableParagraph"/>
              <w:widowControl w:val="false"/>
              <w:spacing w:before="1" w:after="0"/>
              <w:ind w:left="56" w:right="1213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Dimensões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primento: 380mm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rgura: 380m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ltura: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20mm</w:t>
            </w:r>
          </w:p>
          <w:p>
            <w:pPr>
              <w:pStyle w:val="TableParagraph"/>
              <w:widowControl w:val="false"/>
              <w:spacing w:before="2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so: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,20kg</w:t>
            </w:r>
          </w:p>
          <w:p>
            <w:pPr>
              <w:pStyle w:val="TableParagraph"/>
              <w:widowControl w:val="false"/>
              <w:spacing w:before="2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14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MÁQUINA DE FUMAÇA </w:t>
            </w:r>
            <w:r>
              <w:rPr>
                <w:i/>
                <w:sz w:val="20"/>
                <w:szCs w:val="20"/>
              </w:rPr>
              <w:t>2,5 litros com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ntrole remoto, 220 VMáquina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umaça F-1500P DMX acompanh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inda controle M-1 (com fio) e W-2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m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io)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.Recipient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.5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itros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íquido de fumaç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dicado.Especificações técnicas: 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tência: 1400W;- Controle M-1 (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io - 3m) e W-2 (sem fio);- Tempo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quecimento: 8 minutos;- Capacidad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 tanque: 2,5 Litros;- Dimensões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7,50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C)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 32,50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L) x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6,00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A)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;-</w:t>
            </w:r>
          </w:p>
          <w:p>
            <w:pPr>
              <w:pStyle w:val="TableParagraph"/>
              <w:widowControl w:val="false"/>
              <w:spacing w:before="6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so: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,5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g;-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ensão: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20V</w:t>
            </w:r>
          </w:p>
          <w:p>
            <w:pPr>
              <w:pStyle w:val="TableParagraph"/>
              <w:widowControl w:val="false"/>
              <w:spacing w:before="3" w:after="0"/>
              <w:ind w:left="56" w:right="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N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NG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terial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DP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5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m, acompanha kit com 02 raquetes -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03 bolinhas - rede e suporteMesa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ing pong - Material MDFAcabamento: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ca foscaCaracterísticas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brávelRecursos: Pé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rticuladosEspessura do tamp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5mmCor: AzulAcessórios: Kit com 2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aquetes - 3 Bolinhas - Rede 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uportePeso aproximado: Peso d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duto60,5kgDimensões do produt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rgura 152cm, Altura 76cm,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fundidade 274cmConteúdo d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balagem:1 Mesa de Ping Pong - Kit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 2 raquetes - 3 Bolinhas - Rede 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uporte</w:t>
            </w:r>
          </w:p>
          <w:p>
            <w:pPr>
              <w:pStyle w:val="TableParagraph"/>
              <w:widowControl w:val="false"/>
              <w:spacing w:before="3" w:after="0"/>
              <w:ind w:left="56" w:right="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SA DE SOM </w:t>
            </w:r>
            <w:r>
              <w:rPr>
                <w:i/>
                <w:sz w:val="20"/>
                <w:szCs w:val="20"/>
              </w:rPr>
              <w:t>Mesa de som 32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tradas de microfone8 XLR / 1/4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"Combi-jacks d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sumo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strumentos de linha40 canais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trad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SP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32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tradas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ono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nais estéreo / retornos)31 busses d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aída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Todos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cessamento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SP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pleto e GEQ)4-band EQ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métrico em cada canal 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utocarro8 VCAs 8 grupos de Mute26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aders motorizados (24 de entrada LR /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ono)4 camadas totalment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ersonalizáveis ??FaderBuilt-in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tagebox Conectividade5"display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ouchscreenMulti-Cor LCD Canal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ostra em cada fader de entrada4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otores de efeitos Lexicon, tip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túdio, e ônibus FX dedicadosBS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raphic Equalisers em cad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utocarro20 sub-grupo / vias Aux4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ono ônibus matriz / estéreointerfac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áudio USB 32x32 para gravação 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produção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ulti-track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*Dimensões: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A x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 C)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6,0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5,0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0,0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mPeso: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gm</w:t>
            </w:r>
          </w:p>
          <w:p>
            <w:pPr>
              <w:pStyle w:val="TableParagraph"/>
              <w:widowControl w:val="false"/>
              <w:spacing w:before="3" w:after="0"/>
              <w:ind w:left="56" w:right="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it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ICROFONES</w:t>
            </w:r>
            <w:r>
              <w:rPr>
                <w:spacing w:val="-1"/>
                <w:sz w:val="20"/>
                <w:szCs w:val="20"/>
              </w:rPr>
              <w:t xml:space="preserve"> PAR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ATERI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kit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com</w:t>
            </w:r>
          </w:p>
          <w:p>
            <w:pPr>
              <w:pStyle w:val="TableParagraph"/>
              <w:widowControl w:val="false"/>
              <w:spacing w:before="1" w:after="0"/>
              <w:ind w:left="56" w:right="65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microfonesKit de Microfones Drum Kit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 para BateriaO Kit de Microfone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ateria é um pacote completo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crofones de qualidade profissional,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jetado para fornecer som excelent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 gravação e desempenho de kit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ateria completo. Incluídos estão u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crofone de bumbo PGA52, trê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crofones de bateria PGA56, u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crofone</w:t>
            </w:r>
            <w:r>
              <w:rPr>
                <w:i/>
                <w:spacing w:val="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strumento</w:t>
            </w:r>
            <w:r>
              <w:rPr>
                <w:i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GA57</w:t>
            </w:r>
            <w:r>
              <w:rPr>
                <w:i/>
                <w:spacing w:val="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is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crofones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strumento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GA81,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junto com três montagens de bateria,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ete cabos xlr-xlr e um estojo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nsporte.Contém na caixa:1 x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crofone de Kick Cardióide Dinâmic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GA523 x Microfones de caixa / t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rdióide Dinâmico PGA561 x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crofones de instrumento Cardiói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inâmico PGA572 x microfones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strumento Cardióide Condensador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GA813 x clipe de microfone resistent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 quebra A25D3 x suportes de aro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ambor resistentes a quebra AP56DM7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bos xlr-xlr de 4,6 mVem em um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leta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nsport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 zíper</w:t>
            </w:r>
          </w:p>
          <w:p>
            <w:pPr>
              <w:pStyle w:val="TableParagraph"/>
              <w:widowControl w:val="false"/>
              <w:spacing w:before="1" w:after="0"/>
              <w:ind w:left="56"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ONDA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itros,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27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</w:t>
            </w:r>
          </w:p>
          <w:p>
            <w:pPr>
              <w:pStyle w:val="TableParagraph"/>
              <w:widowControl w:val="false"/>
              <w:ind w:left="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 DE REDES OFICIAIS PAR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TSAL CONFECCIONADAS COM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I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0)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%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IPROPILEN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</w:t>
            </w:r>
          </w:p>
          <w:p>
            <w:pPr>
              <w:pStyle w:val="TableParagraph"/>
              <w:widowControl w:val="false"/>
              <w:spacing w:before="2" w:after="0"/>
              <w:ind w:left="56" w:right="135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Redes Oficiais para Futsal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nfeccionadas com (Fio 4,0) 100%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ipropileno virgem c/proteção ult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ioleta Medidas: 3,00 m largura x 2,10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ltur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,20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fundidad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ferior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tre nós de 12 x 12 cm Fio trançad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ranco.</w:t>
            </w:r>
          </w:p>
          <w:p>
            <w:pPr>
              <w:pStyle w:val="TableParagraph"/>
              <w:widowControl w:val="false"/>
              <w:spacing w:before="2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AR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ED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6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54X3W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RGBW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IVOLT</w:t>
            </w:r>
          </w:p>
          <w:p>
            <w:pPr>
              <w:pStyle w:val="TableParagraph"/>
              <w:widowControl w:val="false"/>
              <w:spacing w:before="1" w:after="0"/>
              <w:ind w:left="56" w:right="57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r led 54x3W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RGBWACARACTERÍSTICAS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</w:t>
            </w:r>
          </w:p>
          <w:p>
            <w:pPr>
              <w:pStyle w:val="TableParagraph"/>
              <w:widowControl w:val="false"/>
              <w:spacing w:before="1" w:after="0"/>
              <w:ind w:left="56" w:right="10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nais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MX-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4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ed's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W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4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ed's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ermelho, 14 Verde, 14 Azul, 6 Branco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 6 Ambar - Mistura de cores e efeit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trobo- Ajuste de foco Manual- Efeit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trobo- Sensor de Som- Angulo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bertura 45º- Consumo de 170W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imensões: 23x23x33 Cm- Peso 2,8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g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NAIS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MX</w:t>
            </w:r>
            <w:r>
              <w:rPr>
                <w:i/>
                <w:spacing w:val="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-Dimmmer,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-R,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-</w:t>
            </w:r>
          </w:p>
          <w:p>
            <w:pPr>
              <w:pStyle w:val="TableParagraph"/>
              <w:widowControl w:val="false"/>
              <w:spacing w:before="4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,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-B,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-W,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-A,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-Strobo,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-Efeito</w:t>
            </w:r>
          </w:p>
          <w:p>
            <w:pPr>
              <w:pStyle w:val="TableParagraph"/>
              <w:widowControl w:val="false"/>
              <w:spacing w:before="3" w:after="0"/>
              <w:ind w:left="56" w:right="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 Led Cob 200w Com Bandoor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anco Quente E Frio Dmx - DMX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anco Frio Branco Quente Modos de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ção Automático Som Master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Slave </w:t>
            </w:r>
            <w:r>
              <w:rPr>
                <w:sz w:val="20"/>
                <w:szCs w:val="20"/>
              </w:rPr>
              <w:t>DMX Bivolt Automático Displa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igital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rp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m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umíni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oler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a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frigeração </w:t>
            </w:r>
            <w:r>
              <w:rPr>
                <w:i/>
                <w:sz w:val="20"/>
                <w:szCs w:val="20"/>
              </w:rPr>
              <w:t>Par Led Cob 200w 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andoor Branco Quente E Fri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mxDMX:Branco Frio - Branc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QuenteModos de Operaçã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utomático - Som - Master - Slave 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MXAlimentação: Bivolt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tomáticoDisplay DigitalCorpo e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lumínioCooler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frigeração</w:t>
            </w:r>
          </w:p>
          <w:p>
            <w:pPr>
              <w:pStyle w:val="TableParagraph"/>
              <w:widowControl w:val="false"/>
              <w:spacing w:before="3" w:after="0"/>
              <w:ind w:left="56" w:right="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estal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crofon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edestal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 MicrofoneTipo</w:t>
            </w:r>
            <w:r>
              <w:rPr>
                <w:i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irafaAcabament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eto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poxiPossui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aste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just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a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orizontalAltura minima: 1,00mtAltu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áxima</w:t>
            </w:r>
            <w:r>
              <w:rPr>
                <w:i/>
                <w:spacing w:val="4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xtendido: 2,10mtPes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iquido: 1,40KgAcompanha Cachimb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crofon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drão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M-58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/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io</w:t>
            </w:r>
          </w:p>
          <w:p>
            <w:pPr>
              <w:pStyle w:val="TableParagraph"/>
              <w:widowControl w:val="false"/>
              <w:ind w:left="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car manual </w:t>
            </w:r>
            <w:r>
              <w:rPr>
                <w:i/>
                <w:sz w:val="20"/>
                <w:szCs w:val="20"/>
              </w:rPr>
              <w:t>Marcador de pontos 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envolvido para Contagem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ntuação em competição.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rcador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ntos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lástico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eve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rtátil.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ai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té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os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1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ntos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so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pate.</w:t>
            </w:r>
          </w:p>
          <w:p>
            <w:pPr>
              <w:pStyle w:val="TableParagraph"/>
              <w:widowControl w:val="false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 REDE VOLEIBOL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QUIPAMENT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OLEIBOL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</w:p>
          <w:p>
            <w:pPr>
              <w:pStyle w:val="TableParagraph"/>
              <w:widowControl w:val="false"/>
              <w:spacing w:before="1" w:after="0"/>
              <w:ind w:left="56" w:right="7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remalheira nas medidas oficiais, e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erro fundido para regulagem do cab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aço, com ajuste de regulagem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ltura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odas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s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tegoriasMes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ing pong - Material MDFAcabament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ca foscaCaracterísticas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brávelRecursos: Pé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rticuladosEspessura do tamp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5mmCor: AzulAcessórios: Kit com 2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aquetes - 3 Bolinhas - Rede 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uportePeso aproximado: Peso d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duto60,5kgDimensões do produto: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rgura 152cm, Altura 76cm,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fundidade 274cmConteúdo d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balagem:1 Mesa de Ping Pong - Kit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m 2 raquetes - 3 Bolinhas - Rede </w:t>
            </w:r>
            <w:r>
              <w:rPr>
                <w:b/>
                <w:i/>
                <w:sz w:val="20"/>
                <w:szCs w:val="20"/>
              </w:rPr>
              <w:t>e</w:t>
            </w:r>
            <w:r>
              <w:rPr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suporte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</w:t>
            </w:r>
            <w:r>
              <w:rPr>
                <w:i/>
                <w:sz w:val="20"/>
                <w:szCs w:val="20"/>
              </w:rPr>
              <w:t xml:space="preserve">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2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E ESPORTE, MATERIAL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GODÃO, COR BRANCA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CAÇÃO BASQUETE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RACTERÍSTICAS ADICIONAI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M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JUSTE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NSÃO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</w:p>
          <w:p>
            <w:pPr>
              <w:pStyle w:val="TableParagraph"/>
              <w:widowControl w:val="false"/>
              <w:spacing w:before="3" w:after="0"/>
              <w:ind w:left="56" w:right="72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asquete 100% poliamida.Re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sistent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iamida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pessura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6 mm.Compatível com toda a nossa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gam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ros e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abelas d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asquete</w:t>
            </w:r>
          </w:p>
          <w:p>
            <w:pPr>
              <w:pStyle w:val="TableParagraph"/>
              <w:widowControl w:val="false"/>
              <w:spacing w:before="3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1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E ESPORTE, MATERIAL FI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EDA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ATERIAL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FORÇ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RDA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DA, COR VERDE, APLICAÇÃ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OLEIBOL, CARACTERÍSTICA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ICIONAIS COM AJUSTE 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NSÃO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MANH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ICIAL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de</w:t>
            </w:r>
          </w:p>
          <w:p>
            <w:pPr>
              <w:pStyle w:val="TableParagraph"/>
              <w:widowControl w:val="false"/>
              <w:spacing w:before="3" w:after="0"/>
              <w:ind w:left="56" w:right="120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ficial para voleibol, confeccionada em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io de Nylon / Polietileno (PEAD)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irgem 2 mm de espessura, alt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nsidade trançado, com tratament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proteção Ultra-Violeta. Malh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x10cm cor preta, medindo: 10,00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compr. x 1,00 m de altura, com 02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aixas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lgodão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rú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.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,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endo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qu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 superior deverá ter 7cm de largura 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 inferior com 5cm de largura 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stura dupla reforçada. As faixa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verão ter um reforço interno na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ntas em couro sintético on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verão ser colocados ilhose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etálicos.</w:t>
            </w:r>
          </w:p>
          <w:p>
            <w:pPr>
              <w:pStyle w:val="TableParagraph"/>
              <w:widowControl w:val="false"/>
              <w:spacing w:before="3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letor led 50w </w:t>
            </w:r>
            <w:r>
              <w:rPr>
                <w:i/>
                <w:sz w:val="20"/>
                <w:szCs w:val="20"/>
              </w:rPr>
              <w:t>elipsoidal, led branco,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0wPotência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o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ed: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0wQuantidad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leds: 1 led cobCor: branco quent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200kAngulo: 26° grausTensão: bivolt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utomáticoCanais: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 ou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  <w:p>
            <w:pPr>
              <w:pStyle w:val="TableParagraph"/>
              <w:widowControl w:val="false"/>
              <w:ind w:left="56" w:right="102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5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hanging="0"/>
              <w:jc w:val="both"/>
              <w:rPr/>
            </w:pPr>
            <w:r>
              <w:rPr>
                <w:sz w:val="20"/>
                <w:szCs w:val="20"/>
              </w:rPr>
              <w:t>REFRIGERADOR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TROS, </w:t>
            </w:r>
            <w:r>
              <w:rPr>
                <w:spacing w:val="-1"/>
                <w:sz w:val="20"/>
                <w:szCs w:val="20"/>
              </w:rPr>
              <w:t xml:space="preserve">CLASSIFICAÇÃO ENERGÉTICA </w:t>
            </w:r>
            <w:r>
              <w:rPr>
                <w:sz w:val="20"/>
                <w:szCs w:val="20"/>
              </w:rPr>
              <w:t>A, 01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TA,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GEL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GELADOR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OM BOTÃO PARA DESCONGELAR</w:t>
            </w:r>
            <w:r>
              <w:rPr>
                <w:sz w:val="20"/>
                <w:szCs w:val="20"/>
              </w:rPr>
              <w:t xml:space="preserve"> OU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STEM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OST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E.</w:t>
            </w:r>
          </w:p>
          <w:p>
            <w:pPr>
              <w:pStyle w:val="TableParagraph"/>
              <w:widowControl w:val="false"/>
              <w:spacing w:before="53" w:after="0"/>
              <w:ind w:left="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99" w:hanging="0"/>
              <w:jc w:val="both"/>
              <w:rPr/>
            </w:pPr>
            <w:r>
              <w:rPr>
                <w:sz w:val="20"/>
                <w:szCs w:val="20"/>
              </w:rPr>
              <w:t>SUBWOOFER AMPLIFICADO 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SSADO - POTÊNCI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LÉTRIC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000W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MS4</w:t>
            </w:r>
            <w:r>
              <w:rPr>
                <w:sz w:val="20"/>
                <w:szCs w:val="20"/>
              </w:rPr>
              <w:t xml:space="preserve"> OHM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X</w:t>
            </w:r>
            <w:r>
              <w:rPr>
                <w:spacing w:val="-3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LTO-FALANT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EGADAS</w:t>
            </w:r>
          </w:p>
          <w:p>
            <w:pPr>
              <w:pStyle w:val="TableParagraph"/>
              <w:widowControl w:val="false"/>
              <w:spacing w:before="2" w:after="0"/>
              <w:ind w:left="56" w:right="10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bwoofer amplificado 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cessadoPotência Elétrica - 1000W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MS@4 Ohms1x Alto-falante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18''Características:Dimensões:</w:t>
            </w:r>
            <w:r>
              <w:rPr>
                <w:i/>
                <w:spacing w:val="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65mm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 560mm x 710mm (AxLxP)Peso: 55,4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KgEspecificações do Fabricante: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tência Máxima Tone Burst 1kHz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3@66ms THD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N=1% :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OW</w:t>
            </w:r>
          </w:p>
          <w:p>
            <w:pPr>
              <w:pStyle w:val="TableParagraph"/>
              <w:widowControl w:val="false"/>
              <w:spacing w:before="4" w:after="0"/>
              <w:ind w:left="56" w:right="165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Wrms;-Gabinete Bass Reflex;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istema de processamento 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imiter;-Duas entradas balanceada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Line A e Line B);-Filtro High Pass fixo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00Hz-12dB/8ª com acionamento vi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have Push-Bottom para as saída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ine A e Line B;-Filtro Low Pass 12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B/8ª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ariável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0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z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00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z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</w:p>
          <w:p>
            <w:pPr>
              <w:pStyle w:val="TableParagraph"/>
              <w:widowControl w:val="false"/>
              <w:spacing w:before="4" w:after="0"/>
              <w:ind w:left="56" w:right="7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enciômetro;-Ajust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as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0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80º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tenciômetro;-Controle</w:t>
            </w:r>
            <w:r>
              <w:rPr>
                <w:i/>
                <w:spacing w:val="7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olume MASTER atuando no VCA;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imiter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VCA;</w:t>
            </w:r>
          </w:p>
          <w:p>
            <w:pPr>
              <w:pStyle w:val="TableParagraph"/>
              <w:widowControl w:val="false"/>
              <w:spacing w:before="4" w:after="0"/>
              <w:ind w:left="56" w:right="7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2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SUPORTE </w:t>
            </w:r>
            <w:r>
              <w:rPr>
                <w:spacing w:val="-1"/>
                <w:sz w:val="20"/>
                <w:szCs w:val="20"/>
              </w:rPr>
              <w:t>REGULÁVEL PARA CAIXA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ACÚSTIC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DE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AREDE</w:t>
            </w:r>
            <w:r>
              <w:rPr>
                <w:spacing w:val="-1"/>
                <w:sz w:val="20"/>
                <w:szCs w:val="20"/>
              </w:rPr>
              <w:t xml:space="preserve"> SUPORTA</w:t>
            </w:r>
          </w:p>
          <w:p>
            <w:pPr>
              <w:pStyle w:val="TableParagraph"/>
              <w:widowControl w:val="false"/>
              <w:spacing w:before="1" w:after="0"/>
              <w:ind w:left="56" w:right="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É 35 KG SPC </w:t>
            </w:r>
            <w:r>
              <w:rPr>
                <w:i/>
                <w:sz w:val="20"/>
                <w:szCs w:val="20"/>
              </w:rPr>
              <w:t>Suporte para Caix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cústica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ede-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uport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ed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 caixa acústica em ferro- Com 3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gulagem de altura- Pintu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letrostática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eta-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uporte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ixo</w:t>
            </w:r>
          </w:p>
          <w:p>
            <w:pPr>
              <w:pStyle w:val="TableParagraph"/>
              <w:widowControl w:val="false"/>
              <w:spacing w:before="1" w:after="0"/>
              <w:ind w:left="56" w:right="7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115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TABULEIRO, </w:t>
            </w:r>
            <w:r>
              <w:rPr>
                <w:sz w:val="20"/>
                <w:szCs w:val="20"/>
              </w:rPr>
              <w:t>MATERIAL MADEIRA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IPO XADREZ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CAÇÃ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ZER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TableParagraph"/>
              <w:widowControl w:val="false"/>
              <w:spacing w:before="1" w:after="0"/>
              <w:ind w:left="56"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RETENIMENTO </w:t>
            </w:r>
            <w:r>
              <w:rPr>
                <w:i/>
                <w:sz w:val="20"/>
                <w:szCs w:val="20"/>
              </w:rPr>
              <w:t>Tabuleiro qu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tegra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ma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inha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pecial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adrez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mas. Apresenta um contraste entr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res de dourado e castanho,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ausando um aspecto de nobreza a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abuleiro. Alto padrão de acabamento.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abricado em MDF e com laterais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inus, cada casa do tabuleiro te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x5cm.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tame em EVA </w:t>
            </w:r>
            <w:r>
              <w:rPr>
                <w:i/>
                <w:sz w:val="20"/>
                <w:szCs w:val="20"/>
              </w:rPr>
              <w:t>kit Tatame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EVaACOMPANHA10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unidades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Tatame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EVA Evasola 20mm Pret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,00X1,00 mComprimento: 100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entímetro Largura: 100 Centímetr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pessura: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0MM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eto</w:t>
            </w:r>
          </w:p>
          <w:p>
            <w:pPr>
              <w:pStyle w:val="TableParagraph"/>
              <w:widowControl w:val="false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right="142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TELA DE PROJEÇÃO </w:t>
            </w:r>
            <w:r>
              <w:rPr>
                <w:i/>
                <w:sz w:val="20"/>
                <w:szCs w:val="20"/>
              </w:rPr>
              <w:t>retrátil, 150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egadas, branco fosco, 4x3Tela d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jeçãoTipo de Tela: Retrátil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anualAcabamento: Pintu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letrostáticaFormato: 4:3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D)Polegadas: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50"Películas: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ranco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osco (matte white), com ganh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.0Ãrea Visual (cm): 295 x 221Cas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cm):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18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3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x 10Peso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kg):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7.00</w:t>
            </w:r>
          </w:p>
          <w:p>
            <w:pPr>
              <w:pStyle w:val="TableParagraph"/>
              <w:widowControl w:val="false"/>
              <w:ind w:left="56" w:righ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79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56" w:right="106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TRENA, </w:t>
            </w:r>
            <w:r>
              <w:rPr>
                <w:spacing w:val="-1"/>
                <w:sz w:val="20"/>
                <w:szCs w:val="20"/>
              </w:rPr>
              <w:t>MATERIAL AÇO, LARGU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LÂMINA 13 MM, COMPRIMENTO </w:t>
            </w:r>
            <w:r>
              <w:rPr>
                <w:sz w:val="20"/>
                <w:szCs w:val="20"/>
              </w:rPr>
              <w:t>5 M,</w:t>
            </w:r>
            <w:r>
              <w:rPr>
                <w:spacing w:val="-3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RACTERÍSTICAS ADICIONAIS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NROLAMENTO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UTOMÁTICO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M</w:t>
            </w:r>
          </w:p>
          <w:p>
            <w:pPr>
              <w:pStyle w:val="TableParagraph"/>
              <w:widowControl w:val="false"/>
              <w:spacing w:before="2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TRAV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</w:rPr>
              <w:t>Tren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</w:rPr>
              <w:t>5m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pacing w:val="-2"/>
                <w:sz w:val="20"/>
                <w:szCs w:val="20"/>
              </w:rPr>
              <w:t>Fita e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aço temperado Graduação em milímetros 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polegadasCorpo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em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plástico</w:t>
            </w:r>
            <w:r>
              <w:rPr>
                <w:i/>
                <w:spacing w:val="-10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ABSTrava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para fixar a fita métricaCinta pa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facilitar o transporteFita com 3 rebite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para maior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sz w:val="20"/>
                <w:szCs w:val="20"/>
              </w:rPr>
              <w:t>segurança</w:t>
            </w:r>
          </w:p>
          <w:p>
            <w:pPr>
              <w:pStyle w:val="TableParagraph"/>
              <w:widowControl w:val="false"/>
              <w:spacing w:before="2" w:after="0"/>
              <w:ind w:left="5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1"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3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d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lineRule="exact" w:line="172" w:before="53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V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5</w:t>
            </w:r>
            <w:r>
              <w:rPr>
                <w:i/>
                <w:spacing w:val="6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tradas: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HDMI,</w:t>
            </w:r>
            <w:r>
              <w:rPr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USB,</w:t>
            </w:r>
          </w:p>
          <w:p>
            <w:pPr>
              <w:pStyle w:val="TableParagraph"/>
              <w:widowControl w:val="false"/>
              <w:spacing w:before="0" w:after="0"/>
              <w:ind w:left="56" w:right="266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trada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F,</w:t>
            </w:r>
            <w:r>
              <w:rPr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aída</w:t>
            </w:r>
            <w:r>
              <w:rPr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igital</w:t>
            </w:r>
            <w:r>
              <w:rPr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Óptica,</w:t>
            </w:r>
            <w:r>
              <w:rPr>
                <w:i/>
                <w:spacing w:val="-39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luetooth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n/OutBivolt,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ifi.</w:t>
            </w:r>
          </w:p>
          <w:p>
            <w:pPr>
              <w:pStyle w:val="TableParagraph"/>
              <w:widowControl w:val="false"/>
              <w:spacing w:before="0" w:after="0"/>
              <w:ind w:left="56" w:right="26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rantia de 01 ano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righ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07" w:right="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1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80" w:after="11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tro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Paragraph"/>
              <w:widowControl w:val="false"/>
              <w:spacing w:before="51" w:after="0"/>
              <w:ind w:left="56" w:hanging="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VARÃ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/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RTIN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,5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,</w:t>
            </w:r>
            <w:r>
              <w:rPr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r</w:t>
            </w:r>
          </w:p>
          <w:p>
            <w:pPr>
              <w:pStyle w:val="TableParagraph"/>
              <w:widowControl w:val="false"/>
              <w:spacing w:before="1" w:after="0"/>
              <w:ind w:left="56" w:right="34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ancoVarão para cortinaMedidas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proximadas:- 2,50 x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28mmComposição:- Barra: Ferro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vestimento: 100% Plástic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liude.Informações Específicas:-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companha Suportes, Ponteiras e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arafusos;- O modelo da ponteir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oderá ser diferente da foto;- A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balagem segue com o varão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montado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m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03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arras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</w:t>
            </w:r>
            <w:r>
              <w:rPr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85cm</w:t>
            </w:r>
            <w:r>
              <w:rPr>
                <w:i/>
                <w:spacing w:val="-38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 emendas internas para fácil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caixe e instalação;- Ferro com</w:t>
            </w:r>
            <w:r>
              <w:rPr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spessura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 28</w:t>
            </w:r>
            <w:r>
              <w:rPr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m;</w:t>
            </w:r>
          </w:p>
          <w:p>
            <w:pPr>
              <w:pStyle w:val="TableParagraph"/>
              <w:widowControl w:val="false"/>
              <w:spacing w:before="1" w:after="0"/>
              <w:ind w:left="56" w:right="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m garantia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72/2022 –SMCEL          </w:t>
      <w:tab/>
      <w:tab/>
      <w:t xml:space="preserve">Doe órgãos, doe sangue: Salve vidas!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7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0120" cy="1036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7" t="-482" r="-567" b="-48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11">
    <w:name w:val="Fonte parág. padrão11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ableParagraph">
    <w:name w:val="Table Paragraph"/>
    <w:basedOn w:val="Normal"/>
    <w:qFormat/>
    <w:pPr>
      <w:spacing w:before="51" w:after="0"/>
      <w:jc w:val="center"/>
    </w:pPr>
    <w:rPr>
      <w:rFonts w:ascii="Arial" w:hAnsi="Arial" w:eastAsia="Arial" w:cs="Arial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2-09-30T17:28:00Z</dcterms:modified>
  <cp:revision>6</cp:revision>
  <dc:subject/>
  <dc:title>GABEX/040</dc:title>
</cp:coreProperties>
</file>