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À Prefeitura Municipal do Rio Grande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para a Aquisição de Material de Consumo – </w:t>
      </w:r>
      <w:r>
        <w:rPr>
          <w:rFonts w:cs="Arial" w:ascii="Arial" w:hAnsi="Arial"/>
          <w:b/>
          <w:bCs/>
          <w:sz w:val="24"/>
        </w:rPr>
        <w:t>Aquisição de Medicamentos – SMS</w:t>
      </w:r>
      <w:r>
        <w:rPr>
          <w:rFonts w:eastAsia="Times New Roman"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m abaixo, nos termos do Edital e seus Anexos, referentes ao </w:t>
      </w:r>
      <w:r>
        <w:rPr>
          <w:rFonts w:cs="Arial" w:ascii="Arial" w:hAnsi="Arial"/>
          <w:b/>
          <w:sz w:val="24"/>
        </w:rPr>
        <w:t>Pregão Eletrônico nº 071/2021</w:t>
      </w:r>
      <w:r>
        <w:rPr>
          <w:rFonts w:cs="Arial" w:ascii="Arial" w:hAnsi="Arial"/>
          <w:sz w:val="24"/>
        </w:rPr>
        <w:t>.</w:t>
      </w:r>
    </w:p>
    <w:p>
      <w:pPr>
        <w:pStyle w:val="TextBody"/>
        <w:jc w:val="both"/>
        <w:rPr>
          <w:rFonts w:ascii="Arial" w:hAnsi="Arial" w:eastAsia="Times New Roman" w:cs="Arial"/>
          <w:b/>
          <w:b/>
          <w:sz w:val="24"/>
          <w:lang w:eastAsia="ar-SA"/>
        </w:rPr>
      </w:pPr>
      <w:r>
        <w:rPr>
          <w:rFonts w:eastAsia="Times New Roman" w:cs="Arial" w:ascii="Arial" w:hAnsi="Arial"/>
          <w:b/>
          <w:sz w:val="24"/>
          <w:lang w:eastAsia="ar-SA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é a assinatura da Ata de Compromisso, em que o prazo de validade é de 06 meses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em seus Anexos, bem como aceitamos todas as obrigações e responsabilidades especificadas no Termo de Referência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, nos preços cotados,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u w:val="single"/>
        </w:rPr>
      </w:pPr>
      <w:r>
        <w:rPr>
          <w:rFonts w:eastAsia="Times New Roman" w:cs="Arial" w:ascii="Arial" w:hAnsi="Arial"/>
          <w:sz w:val="24"/>
          <w:lang w:eastAsia="pt-BR"/>
        </w:rPr>
        <w:t xml:space="preserve">Serão considerados, para fins de julgamento, os valores constantes no(s) preço(s) até, no máximo, </w:t>
      </w:r>
      <w:r>
        <w:rPr>
          <w:rFonts w:eastAsia="Times New Roman" w:cs="Arial" w:ascii="Arial" w:hAnsi="Arial"/>
          <w:b/>
          <w:sz w:val="24"/>
          <w:u w:val="single"/>
          <w:lang w:eastAsia="pt-BR"/>
        </w:rPr>
        <w:t>dois algarismos após a vírgula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a Ata de Compromisso no prazo determinado no documento de convocação, e, para esse fim,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TextBody"/>
        <w:spacing w:lineRule="auto" w:line="360" w:before="0" w:after="0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pela assinatura da Ata de Compromisso:</w:t>
      </w:r>
    </w:p>
    <w:p>
      <w:pPr>
        <w:pStyle w:val="TextBody"/>
        <w:spacing w:lineRule="auto" w:line="360"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999"/>
        <w:gridCol w:w="2548"/>
        <w:gridCol w:w="1556"/>
        <w:gridCol w:w="1708"/>
        <w:gridCol w:w="844"/>
        <w:gridCol w:w="1140"/>
        <w:gridCol w:w="1134"/>
        <w:gridCol w:w="6"/>
      </w:tblGrid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val="pt-BR" w:eastAsia="pt-BR"/>
              </w:rPr>
              <w:t>Ite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val="pt-BR" w:eastAsia="pt-BR"/>
              </w:rPr>
              <w:t>Código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val="pt-BR" w:eastAsia="pt-BR"/>
              </w:rPr>
              <w:t>Descriçã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val="pt-BR" w:eastAsia="pt-BR"/>
              </w:rPr>
              <w:t>Descriçã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val="pt-BR" w:eastAsia="pt-BR"/>
              </w:rPr>
              <w:t>Apresentaçã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val="pt-BR" w:eastAsia="pt-BR"/>
              </w:rPr>
              <w:t>Quant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val="pt-BR" w:eastAsia="pt-B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val="pt-BR" w:eastAsia="pt-BR"/>
              </w:rPr>
              <w:t>R$ uni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val="pt-BR" w:eastAsia="pt-BR"/>
              </w:rPr>
              <w:t>R$ total</w:t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5767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EBROFILI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MG/5M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XAROPE FRS 120M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5767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EBROFILI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0MG/5M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XAROPE FRS 120M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5765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CICLOVIR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0MG/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REME 10G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576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LBENDAZOL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0MG/M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SPENSÃO FRS C/10M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5977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MOXICILI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0MG/5M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SPENSÃO FRS C/150M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5770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MOXICILINA+CLAVULANAT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0MG+12,5M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SPENSÃO FRS C/75M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577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ZITROMICI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0MG/5M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SPENSÃO FRS C/15M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577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ECLOMETASO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50MCG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RAY NASAL AQUOSO C/200DOSE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577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ECLOMETASO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0MC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RAY ORAL C/200DOSE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6170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IPRATRÓPIO,BROMET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025MG/M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L NEB 20M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5774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EFALEXI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0MG/5M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SPENSÃO FRS C/60M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5774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ETOCONAZOL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MG/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REME 30G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593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LAGENASE+CLORANFENICOL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6UI/G+0,01G/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MADA C/30G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5930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DEXAMETASO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MG/M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LIRI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5776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XAMETASONA, ACETAT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MG/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REM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8690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DEXTRANA70+HIPROMELOSE+LUBRIFICANT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1%+0,3%/M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LIRIO 15M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2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7727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PIRONA SÓDIC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00MG/M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OTAS FRS 20M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616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OMPERIDO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MG/M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QUIDO FRS 100M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6162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STRIOL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MG/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REME 50G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5778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ENOTEROL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MG/M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OTAS FRS 20M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7730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ENOTEROL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MC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RAY ORAL C/200DOSE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5779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LUTICASONA+SALMETEROL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MCG+125MC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RAY ORAL C/120DOSE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5779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LUTICASONA+SALMETEROL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MCG+250MC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RAY ORAL C/120DOSE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8690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NTAMICI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50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LIRIO 5M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7105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DROXIDO DE ALUMÍNIO+HIDRÓXIDO DE MAGNÉSI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5,6+37M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SPENSÃO FRS C/240M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7730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IBUPROFENO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0MG/M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OTAS FRS 30M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6313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CTULOS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67MG/M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LUÇÃO ORAL FRS C/120M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578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ORATADI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MG/M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XAROPE 100M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5783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BENDAZOL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MG/M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SPENSÃO FRS C/30M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6182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TRONIDAZOL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MG/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RE VAG C/7AP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7732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EOMICINA+BACITRACI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MG/250U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M C/15G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593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IMESULID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0MG/M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TS FRS 15M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5785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ISTATINA 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UI/M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SPENSÃO 50M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5785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ISTATI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UI/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RE VAG C/7AP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5786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LEO MINERAL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UR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QUIDO ORAL 100M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7958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RACETAMOL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0MG/M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TS FRS 15M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6406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ERMETRI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MG/M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OÇÃO 60M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773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EDNISOLO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MG/M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LUÇÃO ORAL FRS C/60M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869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TINOL+AMIONOÁCIDO+METIONINA+CLORANFENICOL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00UI/G+25MG/G+5MG/G+5MG/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M C/3,5G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6170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TINOL+COLECALCIFEROL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000+800UI/M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GTS FRS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6182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AIS DE HIDRATAÇÃ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ó p/1 litr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NVELOP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6162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ALBUTAMOL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MC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RAY ORAL C/200DOSE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8691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LFADIAZINA DE PRA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00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REME 30G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6192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LFAMETOXAZOL+TRIMETROPRIM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0+40M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SPENSÃO FRS C/100M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5934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LFATO FERROS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,5MG/M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OTA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pt-BR"/>
              </w:rPr>
              <w:t>4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  <w:t>27958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IMOLOL,MALEATO D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5ML/M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LUÇÃO OFTALMIC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color w:val="FF0000"/>
          <w:szCs w:val="20"/>
        </w:rPr>
      </w:r>
    </w:p>
    <w:p>
      <w:pPr>
        <w:pStyle w:val="Recuodecorpodetexto31"/>
        <w:ind w:left="-120" w:right="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Recuodecorpodetexto31"/>
        <w:ind w:left="-120" w:right="0" w:hanging="0"/>
        <w:rPr>
          <w:sz w:val="20"/>
        </w:rPr>
      </w:pPr>
      <w:r>
        <w:rPr>
          <w:sz w:val="20"/>
        </w:rPr>
      </w:r>
    </w:p>
    <w:p>
      <w:pPr>
        <w:pStyle w:val="Recuodecorpodetexto31"/>
        <w:ind w:left="-120" w:right="0" w:hanging="0"/>
        <w:rPr>
          <w:sz w:val="20"/>
        </w:rPr>
      </w:pPr>
      <w:r>
        <w:rPr>
          <w:sz w:val="20"/>
        </w:rPr>
      </w:r>
    </w:p>
    <w:p>
      <w:pPr>
        <w:pStyle w:val="Recuodecorpodetexto31"/>
        <w:ind w:left="-120" w:right="0" w:hanging="0"/>
        <w:rPr>
          <w:sz w:val="20"/>
        </w:rPr>
      </w:pPr>
      <w:r>
        <w:rPr>
          <w:sz w:val="20"/>
        </w:rPr>
      </w:r>
    </w:p>
    <w:p>
      <w:pPr>
        <w:pStyle w:val="Recuodecorpodetexto31"/>
        <w:ind w:left="-120" w:right="0" w:hanging="0"/>
        <w:rPr>
          <w:sz w:val="20"/>
        </w:rPr>
      </w:pPr>
      <w:r>
        <w:rPr>
          <w:sz w:val="20"/>
        </w:rPr>
        <w:t>VALOR TOTAL GLOBAL DA PROPOSTA: R$__________.</w:t>
      </w:r>
    </w:p>
    <w:p>
      <w:pPr>
        <w:pStyle w:val="Recuodecorpodetexto31"/>
        <w:ind w:left="-120" w:right="0" w:hanging="0"/>
        <w:rPr>
          <w:sz w:val="20"/>
        </w:rPr>
      </w:pPr>
      <w:r>
        <w:rPr>
          <w:sz w:val="20"/>
        </w:rPr>
      </w:r>
    </w:p>
    <w:p>
      <w:pPr>
        <w:pStyle w:val="Recuodecorpodetexto31"/>
        <w:ind w:left="-120" w:right="0" w:hanging="0"/>
        <w:rPr>
          <w:sz w:val="20"/>
        </w:rPr>
      </w:pPr>
      <w:r>
        <w:rPr>
          <w:sz w:val="20"/>
        </w:rPr>
        <w:t>DATA DA PROPOSTA: XX/XX/2021, às 00:00 horas</w:t>
      </w:r>
    </w:p>
    <w:p>
      <w:pPr>
        <w:pStyle w:val="Recuodecorpodetexto31"/>
        <w:ind w:left="-120" w:right="0"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(Município), (Estado), ___ de ______ de ______.</w:t>
      </w:r>
    </w:p>
    <w:p>
      <w:pPr>
        <w:pStyle w:val="Normal1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spacing w:lineRule="auto" w:line="240"/>
        <w:jc w:val="center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</w:t>
      </w:r>
      <w:r>
        <w:rPr>
          <w:sz w:val="20"/>
          <w:szCs w:val="20"/>
        </w:rPr>
        <w:t>______________________________</w:t>
      </w:r>
    </w:p>
    <w:p>
      <w:pPr>
        <w:pStyle w:val="Normal1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spacing w:lineRule="auto" w:line="240"/>
        <w:ind w:firstLine="708"/>
        <w:jc w:val="center"/>
        <w:rPr/>
      </w:pPr>
      <w:r>
        <w:rPr>
          <w:rStyle w:val="Fontepargpadro2"/>
          <w:bCs/>
          <w:sz w:val="20"/>
          <w:szCs w:val="20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36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71/2021  – SRP – SMS                  </w:t>
      <w:tab/>
      <w:t xml:space="preserve"> </w:t>
      <w:tab/>
      <w:t xml:space="preserve">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02590</wp:posOffset>
          </wp:positionH>
          <wp:positionV relativeFrom="paragraph">
            <wp:posOffset>-197485</wp:posOffset>
          </wp:positionV>
          <wp:extent cx="821690" cy="8864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76" r="-8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821690" cy="886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Cs w:val="20"/>
      </w:rPr>
      <w:t xml:space="preserve">          </w:t>
    </w:r>
    <w:r>
      <w:rPr>
        <w:rFonts w:eastAsia="Arial Unicode MS" w:cs="Arial" w:ascii="Arial" w:hAnsi="Arial"/>
        <w:b/>
        <w:szCs w:val="20"/>
      </w:rPr>
      <w:t>Estado do Rio Grande do Sul</w:t>
    </w:r>
  </w:p>
  <w:p>
    <w:pPr>
      <w:pStyle w:val="Normal"/>
      <w:spacing w:lineRule="auto" w:line="276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b/>
        <w:szCs w:val="20"/>
      </w:rPr>
      <w:t xml:space="preserve">           </w:t>
    </w:r>
    <w:r>
      <w:rPr>
        <w:rFonts w:eastAsia="Arial Unicode MS" w:cs="Arial" w:ascii="Arial" w:hAnsi="Arial"/>
        <w:b/>
        <w:szCs w:val="20"/>
      </w:rPr>
      <w:t>PREFEITURA MUNICIPAL DO RIO GRANDE</w:t>
    </w:r>
  </w:p>
  <w:p>
    <w:pPr>
      <w:pStyle w:val="Normal"/>
      <w:spacing w:lineRule="auto" w:line="276"/>
      <w:ind w:right="-143" w:hanging="0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b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93665</wp:posOffset>
              </wp:positionH>
              <wp:positionV relativeFrom="paragraph">
                <wp:posOffset>-230505</wp:posOffset>
              </wp:positionV>
              <wp:extent cx="1326515" cy="115252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26600" cy="1152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08.95pt;margin-top:-18.15pt;width:104.4pt;height:90.7pt;mso-wrap-style:none;v-text-anchor:middle">
              <v:fill o:detectmouseclick="t" type="solid" color2="black"/>
              <v:stroke color="white" weight="9360" joinstyle="miter" endcap="square"/>
              <w10:wrap type="none"/>
            </v:roundrect>
          </w:pict>
        </mc:Fallback>
      </mc:AlternateContent>
    </w:r>
    <w:r>
      <w:rPr>
        <w:rFonts w:eastAsia="Arial" w:cs="Arial" w:ascii="Arial" w:hAnsi="Arial"/>
        <w:b/>
        <w:szCs w:val="20"/>
      </w:rPr>
      <w:t xml:space="preserve">                          </w:t>
    </w:r>
  </w:p>
  <w:p>
    <w:pPr>
      <w:pStyle w:val="Normal"/>
      <w:spacing w:lineRule="auto" w:line="276"/>
      <w:ind w:right="-143" w:hanging="0"/>
      <w:jc w:val="center"/>
      <w:rPr/>
    </w:pPr>
    <w:r>
      <w:rPr>
        <w:rFonts w:eastAsia="Arial" w:cs="Arial" w:ascii="Arial" w:hAnsi="Arial"/>
        <w:b/>
      </w:rPr>
      <w:t xml:space="preserve">              </w:t>
    </w:r>
    <w:r>
      <w:rPr>
        <w:rFonts w:cs="Arial" w:ascii="Arial" w:hAnsi="Arial"/>
        <w:b/>
      </w:rPr>
      <w:t>SECRETARIA DE MUNICÍPIO DE GESTÃO ADMINISTRATIVA 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4">
    <w:name w:val="Fonte parág. padrão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Pref. Pref.</dc:creator>
  <dc:description/>
  <cp:keywords/>
  <dc:language>en-US</dc:language>
  <cp:lastModifiedBy>usuario</cp:lastModifiedBy>
  <cp:lastPrinted>2021-08-19T14:51:00Z</cp:lastPrinted>
  <dcterms:modified xsi:type="dcterms:W3CDTF">2021-10-01T18:56:00Z</dcterms:modified>
  <cp:revision>8</cp:revision>
  <dc:subject/>
  <dc:title>GABEX/040</dc:title>
</cp:coreProperties>
</file>