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de Consumo – Aquisição de Materiais Variados para as Escolas da Rede Municipal de Ensino e Secretaria de Município da Educação</w:t>
      </w:r>
      <w:r>
        <w:rPr>
          <w:rFonts w:cs="Arial" w:ascii="Arial" w:hAnsi="Arial"/>
          <w:b/>
          <w:iCs/>
          <w:sz w:val="24"/>
        </w:rPr>
        <w:t xml:space="preserve"> - SMEd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68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59"/>
        <w:gridCol w:w="3827"/>
        <w:gridCol w:w="992"/>
        <w:gridCol w:w="851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I  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Co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Qu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Mar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Uni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2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>
                <w:rStyle w:val="Fontepargpadro1"/>
                <w:sz w:val="24"/>
                <w:szCs w:val="24"/>
              </w:rPr>
              <w:t>Álcool líquido 70%. Frasco de 1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1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quivo morto em papel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2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>
                <w:rStyle w:val="Fontepargpadro1"/>
                <w:sz w:val="24"/>
                <w:szCs w:val="24"/>
              </w:rPr>
              <w:t>Aven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7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ifador de 500 ml em plás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61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a líquida 7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57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 de lixo, plástico, com pe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8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nfetante 5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6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a Zebr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9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Látex de Procedimento CX com 100 tam. 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4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Látex de Procedimento CX com 100 tam.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6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Látex de Procedimento CX com 100 tam.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1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.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cara de Prote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2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junto com 3 rolinhos para cartonag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pBdr>
                <w:bottom w:val="single" w:sz="8" w:space="1" w:color="000000"/>
                <w:right w:val="single" w:sz="8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1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atilha Pro pé descartá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8/2021 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05-14T17:32:00Z</cp:lastPrinted>
  <dcterms:modified xsi:type="dcterms:W3CDTF">2021-09-16T16:38:00Z</dcterms:modified>
  <cp:revision>22</cp:revision>
  <dc:subject/>
  <dc:title>GABEX/040</dc:title>
</cp:coreProperties>
</file>