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  <w:lang w:eastAsia="zxx"/>
        </w:rPr>
        <w:t>Aquisição de Material de Consumo – Aquisição de óleos lubrificante e fluídos de freio para manutenção da frota da SMZC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42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6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5"/>
        <w:gridCol w:w="1090"/>
        <w:gridCol w:w="1275"/>
        <w:gridCol w:w="3261"/>
        <w:gridCol w:w="1275"/>
        <w:gridCol w:w="109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  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28750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Fluido de freio fmvss 116 DOT 04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0453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Quilograma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Graxa lubrificante a base de lítio nlgi 2 c/ bissulfeto de molibdênio não inferior a 3%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28248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Lubrificante 15w40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22639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Óleo lubrificante automotivo, composição básica, tipo SAE 30, nível desempenho API cc, aplicação motor diesel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0712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Óleo lubrificante de grau SAE 10w-30 api gl-4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0435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Óleo lubrificante, hidráulico tipo A ATF, aprovado gm/ dexron ii, mb 236.7, caterpillar to-2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28750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Óleo lubrificante industrial ISO 46, norma DIN 51524 parte 2-hlp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10539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Óleo lubrificante industrial ISO 68, norma DIN 51524 parte 2-hlp ,p - 69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8152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Óleo lubrificante multi viscoso para motores diesel, grau de viscosidade 15w40 norma API  mínimo CI-4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7731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Óleo lubrificante para caixa de marchas, transmissão e diferencial de grau SAE 90,classe mb 235.0 api gl5 mil-l2105d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42634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Óleo lubrificante, uso: automotivo, tipo:sintético, classificação: API cm c3, viscosidade: SAE 5w-30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27911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Óleo sintético 10W40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8250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>Litro(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Nimbus Sans L;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Nimbus Sans L;Arial" w:cs="Arial" w:ascii="Arial" w:hAnsi="Arial"/>
                <w:sz w:val="22"/>
                <w:szCs w:val="22"/>
              </w:rPr>
              <w:t xml:space="preserve">Óleo térmico </w:t>
            </w:r>
          </w:p>
          <w:p>
            <w:pPr>
              <w:pStyle w:val="Contedodatabe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2"/>
                <w:lang w:val="pt-BR"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>VALOR TOTAL DA PROPOSTA: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2/2022 –  SMZC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>
        <w:rFonts w:ascii="Arial" w:hAnsi="Arial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5835" cy="1042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8" t="-279" r="-328" b="-279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1042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4"/>
      </w:rPr>
      <w:t xml:space="preserve">         </w:t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rPr>
        <w:rFonts w:ascii="Arial" w:hAnsi="Arial" w:cs="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                            </w:t>
    </w: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sz w:val="24"/>
      </w:rPr>
      <w:t xml:space="preserve">          </w:t>
    </w:r>
    <w:r>
      <w:rPr>
        <w:rFonts w:cs="Arial" w:ascii="Arial" w:hAnsi="Arial"/>
        <w:sz w:val="24"/>
      </w:rPr>
      <w:t xml:space="preserve">SUPERINTENDÊNCIA DE COMPRAS, LICITAÇÕES E CONTRATOS </w:t>
    </w:r>
  </w:p>
  <w:p>
    <w:pPr>
      <w:pStyle w:val="Normal"/>
      <w:rPr>
        <w:sz w:val="24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2-02-28T17:41:00Z</cp:lastPrinted>
  <dcterms:modified xsi:type="dcterms:W3CDTF">2022-03-21T16:42:00Z</dcterms:modified>
  <cp:revision>2</cp:revision>
  <dc:subject/>
  <dc:title>GABEX/040</dc:title>
</cp:coreProperties>
</file>