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(Razão Social da licitante), inscrito no CNPJ/CPF nº ___________ , localizada/residente à _____ , nº_________, Bairro 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, _______ de _________________ de 2022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6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szCs w:val="24"/>
      </w:rPr>
      <w:t xml:space="preserve">                      </w:t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2-04-08T14:11:00Z</dcterms:modified>
  <cp:revision>18</cp:revision>
  <dc:subject/>
  <dc:title/>
</cp:coreProperties>
</file>