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ANEXO II (MINUTA DE REQUERIMENTO)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/>
      </w:pPr>
      <w:r>
        <w:rPr>
          <w:rFonts w:eastAsia="Times New Roman"/>
          <w:b/>
        </w:rPr>
        <w:t>CREDENCIAMENTO 004/2020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both"/>
        <w:rPr>
          <w:b/>
          <w:b/>
        </w:rPr>
      </w:pPr>
      <w:r>
        <w:rPr/>
        <w:t>Credenciamento para adesão de prestadores de serviço de exames especializados de ecocardiograma e mamografia, bem como exames e procedimentos cirúrgicos na área de otorrinolaringologia, para atendimento aos usuários do Sistema Único de Saúde (SUS)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OLICITO o credenciamento para (assinalar com “X”: 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38" w:type="dxa"/>
            <w:tcBorders>
              <w:lef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29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>Ecografia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38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Mamografia e Densitrometria Óss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38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Exames, consultas e procedimentos cirúrgicos na área de otorrinolaringologia</w:t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: 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NPJ: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o, para os devidos fins, que tenho conhecimento das normas para a prestação do serviço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Local e data: _________________________,_____ de ____________________d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76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8465</wp:posOffset>
          </wp:positionH>
          <wp:positionV relativeFrom="paragraph">
            <wp:posOffset>-163195</wp:posOffset>
          </wp:positionV>
          <wp:extent cx="6839585" cy="1502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50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52:00Z</dcterms:created>
  <dc:creator>Usuario</dc:creator>
  <dc:description/>
  <cp:keywords/>
  <dc:language>en-US</dc:language>
  <cp:lastModifiedBy>usuario</cp:lastModifiedBy>
  <cp:lastPrinted>2019-05-13T17:24:00Z</cp:lastPrinted>
  <dcterms:modified xsi:type="dcterms:W3CDTF">2020-08-31T14:53:00Z</dcterms:modified>
  <cp:revision>7</cp:revision>
  <dc:subject/>
  <dc:title/>
</cp:coreProperties>
</file>