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4 / 201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2/09/2018 at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4;00 hs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quar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11 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as atividades de restaurante, pastelaria, choperia, petiscos e frutos do mar e bebidas em ger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7-10-27T14:22:00Z</cp:lastPrinted>
  <dcterms:modified xsi:type="dcterms:W3CDTF">2018-08-10T18:59:00Z</dcterms:modified>
  <cp:revision>21</cp:revision>
  <dc:subject/>
  <dc:title/>
</cp:coreProperties>
</file>