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I – DECLARAÇÃO DE CONSERVAÇÃO E PAGAMENTO DE TAXA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rStyle w:val="Emphasis"/>
          <w:i w:val="false"/>
        </w:rPr>
        <w:tab/>
        <w:tab/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se vencedor da licitação, manterei o local em perfeito estado de conservação e uso, mantendo as caracteristicas da referida dependência, obedecendo ao padrão existente, bem como todos os pagamentos relativos a despesas decorrentes da instalação, uso e manutenção do bem imovél, ora cedido, bem como tributos municipais, estaduais, taxas de água, esgoto, luz, encargos sociais e outros que por ventura vierem a surgi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 e carimbo com CNP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4690</wp:posOffset>
          </wp:positionH>
          <wp:positionV relativeFrom="paragraph">
            <wp:posOffset>-37909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rPr>
        <w:rFonts w:cs="Arial Unicode MS"/>
        <w:b/>
        <w:b/>
        <w:bCs/>
        <w:sz w:val="24"/>
        <w:lang w:val="pt-BR" w:bidi="zxx"/>
      </w:rPr>
    </w:pPr>
    <w:r>
      <w:rPr>
        <w:rFonts w:cs="Arial Unicode MS"/>
        <w:b/>
        <w:bCs/>
        <w:sz w:val="24"/>
        <w:lang w:val="pt-BR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8-07-20T17:42:00Z</dcterms:modified>
  <cp:revision>13</cp:revision>
  <dc:subject/>
  <dc:title>GABEX/040</dc:title>
</cp:coreProperties>
</file>