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bCs/>
          <w:iCs/>
          <w:sz w:val="24"/>
          <w:szCs w:val="24"/>
          <w:lang w:eastAsia="zxx"/>
        </w:rPr>
        <w:t>Aquisição de Material Permanente – Aquisição de dois ônibus escolares zero km, os quais serão utilizados pelo Núcleo de Viaturas da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5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21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9"/>
        <w:gridCol w:w="992"/>
        <w:gridCol w:w="3544"/>
        <w:gridCol w:w="1134"/>
        <w:gridCol w:w="1276"/>
        <w:gridCol w:w="14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</w:t>
            </w:r>
          </w:p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ári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 xml:space="preserve">Valor </w:t>
            </w:r>
          </w:p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4"/>
              </w:rPr>
              <w:t>Ônibus zero km,   conforme termo de referência.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5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740" cy="1043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character" w:styleId="Fontepargpadro9">
    <w:name w:val="Fonte parág. padrão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1-12-16T15:22:00Z</cp:lastPrinted>
  <dcterms:modified xsi:type="dcterms:W3CDTF">2021-12-16T18:22:33Z</dcterms:modified>
  <cp:revision>5</cp:revision>
  <dc:subject/>
  <dc:title>GABEX/040</dc:title>
</cp:coreProperties>
</file>