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Permanente – Aquisição de dois veículos Caminhões de tração mecânica 0 km, os quais serão utilizados pelos núcleos da SMEd</w:t>
      </w:r>
      <w:r>
        <w:rPr>
          <w:rFonts w:cs="Arial" w:ascii="Arial" w:hAnsi="Arial"/>
          <w:iCs/>
          <w:sz w:val="24"/>
          <w:szCs w:val="24"/>
        </w:rPr>
        <w:t>.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4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21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9"/>
        <w:gridCol w:w="992"/>
        <w:gridCol w:w="3544"/>
        <w:gridCol w:w="1134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</w:t>
            </w:r>
          </w:p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 xml:space="preserve">Valor 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inhão zero km,   conforme termo de referência.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</w:rPr>
              <w:t>Caminhão zero km, conforme termo de referência.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4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8375" cy="1044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190" r="-2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10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12-10T17:12:00Z</cp:lastPrinted>
  <dcterms:modified xsi:type="dcterms:W3CDTF">2021-12-10T20:13:00Z</dcterms:modified>
  <cp:revision>4</cp:revision>
  <dc:subject/>
  <dc:title>GABEX/040</dc:title>
</cp:coreProperties>
</file>