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 xml:space="preserve">A....................................................................................................inscrito o CNPJ nº .........................................., por intermédio de seu representante legal o(a) Sr(a)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Arial"/>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3-09-06T16:02:00Z</cp:lastPrinted>
  <dcterms:modified xsi:type="dcterms:W3CDTF">2017-01-09T12:19:00Z</dcterms:modified>
  <cp:revision>12</cp:revision>
  <dc:subject/>
  <dc:title/>
</cp:coreProperties>
</file>