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903"/>
        <w:gridCol w:w="852"/>
        <w:gridCol w:w="2186"/>
        <w:gridCol w:w="366"/>
        <w:gridCol w:w="219"/>
        <w:gridCol w:w="1378"/>
        <w:gridCol w:w="387"/>
        <w:gridCol w:w="1701"/>
        <w:gridCol w:w="1560"/>
      </w:tblGrid>
      <w:tr>
        <w:trPr/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65/ 2016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Abertura dia 25/01/2017  as 9:3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hs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.391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jeto 01: Povo Novo / Capão Seco / Roça Velha / Ramy / Zenon;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3.290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jeto 02: Povo Novo / Capão Seco / Boqueirão / Roça velha / Cruzeiras;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.484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jeto 03 : Povo Novo / Capão Seco / Boqueirão / Petroline 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.191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jeto 04: Rocha Velha / Campark / Manchester / Banhado Silveira / Quitéria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2.739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jeto 05: Rocha Velha / Aladi / Guamás / Pesqueiro / Barro vermelho;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2.732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jeto 06: Quinta / Ilha dos Marinheiros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7.632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jeto 07: Taím - Serraria / Quinta – Lilia Neves;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2.966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jeto 08: Povo Novo / Ilha Torotama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2:04:00Z</dcterms:created>
  <dc:creator>Unidade de Material</dc:creator>
  <dc:description/>
  <cp:keywords/>
  <dc:language>en-US</dc:language>
  <cp:lastModifiedBy>usuario</cp:lastModifiedBy>
  <cp:lastPrinted>2017-01-12T12:45:00Z</cp:lastPrinted>
  <dcterms:modified xsi:type="dcterms:W3CDTF">2017-01-12T14:45:00Z</dcterms:modified>
  <cp:revision>6</cp:revision>
  <dc:subject/>
  <dc:title/>
</cp:coreProperties>
</file>