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6/2016   SRP SMS                   </w:t>
      <w:tab/>
      <w:tab/>
      <w:t xml:space="preserve">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6-10-18T17:21:00Z</dcterms:modified>
  <cp:revision>40</cp:revision>
  <dc:subject/>
  <dc:title>GABEX/040</dc:title>
</cp:coreProperties>
</file>