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</w:t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Através da presente credenciamos o(a) Sr.(a)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16-05-10T20:59:00Z</dcterms:modified>
  <cp:revision>12</cp:revision>
  <dc:subject/>
  <dc:title/>
</cp:coreProperties>
</file>