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</w:rPr>
        <w:t>(NOME DA EMPRESA)________________________CNPJ nº____________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(END.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6-01-13T13:22:00Z</dcterms:modified>
  <cp:revision>14</cp:revision>
  <dc:subject/>
  <dc:title>GABEX/040</dc:title>
</cp:coreProperties>
</file>