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960"/>
        <w:gridCol w:w="882"/>
        <w:gridCol w:w="390"/>
        <w:gridCol w:w="375"/>
        <w:gridCol w:w="390"/>
        <w:gridCol w:w="615"/>
        <w:gridCol w:w="1459"/>
        <w:gridCol w:w="196"/>
        <w:gridCol w:w="1080"/>
        <w:gridCol w:w="1392"/>
      </w:tblGrid>
      <w:tr>
        <w:trPr/>
        <w:tc>
          <w:tcPr>
            <w:tcW w:w="3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Chamamento Público: 001 / 12</w:t>
            </w:r>
          </w:p>
        </w:tc>
        <w:tc>
          <w:tcPr>
            <w:tcW w:w="2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4/05/2012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9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preto, tipo 1, embalagem de 1 K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m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Bebida láctea chocolate UHT, embalagem de 200 ml,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Cx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ite longa vida integral UHT, embalagem de 1 litro, validade de 12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Queijo lanche fatiado, embalagem de 1 a 2 Kg, com validade de 9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inguiça calabresa, embalagem de 2,5 Kg, com validade de 60 di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ilé de Peito de frango desossado, embalagem de 1 Kg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entilha , tipo 1, classe média, nova, pacote de 500 g, de 1° qualidade, sem a presença de grãos mofados e/ou carunchados, em embalagem plástica resistente e transparente, com validade de 9 meses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trigo especial, embalagem de 1 Kg, embalagem de papel ou  filme flexível de polipropileno transparente, com validade de 4 meses, enriquecida com ferro e ácido fólic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eijão carioca, tipo 1, embalagem de 1 Kg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arinha de milho média, enriquecida com ferro e ácido fólico, embalagem de 1 Kg, com validade de no mínimo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el de abelhas, pote de 500 g, embalagem plástica, com validade de 12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obrecoxa e coxas de frango, embalagem de 1 a 2,5 Kg, com validade de 6 meses, congelad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.0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frutas pronto para beber, sabores de : pêssego, uva, abacaxi, laranja, embalagem de 200 ml, com validade de 6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Canjica de milho amarela, embalagem de 500 g, com validade de 5 mese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Pc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ariola de banana, unidade de 25 g, embalagem com 20 unidades, pacote de 500 g, validade de 30 di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mendoim, pacote de 500 g, validade de 6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ilho de pipoca, de 1° qualidade, com embalagem de 500 g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rroz parboilizado, tipo 1, embalagem de 5 Kg, com validade de 1 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t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0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Óleo de soja refinado, embalagem pet ou lata de 900ml, com validade de 1 an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00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Suco de frutas pronto para beber, sabores de : pêssego, uva, laranja, embalagem de 1 litro, com validade de 6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ígado de frango, embalagem 1 Kg, validade 3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Fígado de rês, embalagem 1 Kg, validade 3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2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24"/>
                <w:szCs w:val="24"/>
              </w:rPr>
              <w:t>K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Moela, embalagem de 1Kg, validade 3 mese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4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6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amamento Públic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01/2012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50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6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2.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2-04-09T19:12:00Z</cp:lastPrinted>
  <dcterms:modified xsi:type="dcterms:W3CDTF">2012-04-09T22:12:00Z</dcterms:modified>
  <cp:revision>19</cp:revision>
  <dc:subject/>
  <dc:title>Conv</dc:title>
</cp:coreProperties>
</file>