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795"/>
        <w:gridCol w:w="720"/>
        <w:gridCol w:w="720"/>
        <w:gridCol w:w="720"/>
        <w:gridCol w:w="1230"/>
        <w:gridCol w:w="375"/>
        <w:gridCol w:w="105"/>
        <w:gridCol w:w="285"/>
        <w:gridCol w:w="1247"/>
        <w:gridCol w:w="13"/>
        <w:gridCol w:w="360"/>
        <w:gridCol w:w="510"/>
        <w:gridCol w:w="900"/>
        <w:gridCol w:w="1431"/>
        <w:gridCol w:w="8"/>
        <w:gridCol w:w="3"/>
        <w:gridCol w:w="3"/>
        <w:gridCol w:w="4"/>
      </w:tblGrid>
      <w:tr>
        <w:trPr/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76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EC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/>
        <w:tc>
          <w:tcPr>
            <w:tcW w:w="5309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21/09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3:3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4:00hs 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                        </w:t>
            </w:r>
          </w:p>
        </w:tc>
        <w:tc>
          <w:tcPr>
            <w:tcW w:w="476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10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100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75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520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Argila de 1kg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069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65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Barbante algodão, fios 8 un, acabamento superficial cru 100%, rolo com 330 metro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406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650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rtolina, mat. celulose vegetal, gramatura 180g/m², comprimento 660mm, largura 500mm, cor branca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1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30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artolina tamanho ofício, branca, com 50 unidades, com 180g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714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95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ola branca cascorez extra 1kg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708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.300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ola colorida, com 6 unidade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021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325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Cola escolar, mat. polivinil, acetado-pva, peso 40g, tipo pastosa, cor branca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393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325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ita adesiva, material poliproplileno transparente, largura 12mm, comprimento 30 metros: amarela, tipo face monoface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0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3934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325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ita adesiva, material poliproplileno transparente, largura 12mm, comprimento 30 metros: azul, tipo face monoface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482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30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ita adesiva, material poliproplileno transparente, largura 12mm, comprimento 30 metros: incolor, tipo face duplaface, auto-adesivo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493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325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ita adesiva, material poliproplileno transparente, largura 12mm, comprimento 30 metros: verde, tipo face monoface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393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325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ita adesiva, material poliproplileno transparente, largura 12mm, comprimento 30 metros: vermelha, tipo face monoface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5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325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ita crepe marrom, 35mmX50m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0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325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Folha de lixa, tamanho A4. nº 18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70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975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Giz de cera curto, com 12 unidade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55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c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.950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Massa de modelar, com 180g solft com 12 cores sortida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35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65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pel color set 120g, tamanho A4, com 24 folhas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35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65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pel contact tranparente, rolo de 10mX45cm em PVC, 50 micra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1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45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65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pel kraft, 60cmx50m 80g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39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pct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65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apel Sulfite material celulose vegetal, cor branca gramatura 75g/m2, comprimento 420mm, largura 297mm formato A3 pct 500fl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1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498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650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Pincel chato nº 12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2592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rolo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195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  <w:t>Rolo de fita adesiva larga 5cmx50mt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1"/>
                <w:szCs w:val="21"/>
                <w:lang w:val="pt-BR" w:eastAsia="zxx" w:bidi="ar-SA"/>
              </w:rPr>
              <w:t>23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444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650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Tinta tempera branca, 250g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6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650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Tinta tempera amarela gache, 250g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5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69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650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Tinta tempera guache azul, 250g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444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650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Tinta tempera guache preta, 250g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44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650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Tinta tempera guache verde, 250g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lang w:val="pt-BR" w:eastAsia="zxx" w:bidi="ar-SA"/>
              </w:rPr>
              <w:t>28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1044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u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650</w:t>
            </w:r>
          </w:p>
        </w:tc>
        <w:tc>
          <w:tcPr>
            <w:tcW w:w="397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  <w:t>Tinta tempera guache vermelha, 250g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0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  <w:t xml:space="preserve">OBS: Os pagamentos só serão efetuados mediante Nota Fiscal Eletrônica. </w:t>
            </w:r>
          </w:p>
        </w:tc>
      </w:tr>
      <w:tr>
        <w:trPr>
          <w:trHeight w:val="1035" w:hRule="atLeast"/>
        </w:trPr>
        <w:tc>
          <w:tcPr>
            <w:tcW w:w="5594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Banco                       Conta                 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475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>
          <w:trHeight w:val="90" w:hRule="atLeast"/>
        </w:trPr>
        <w:tc>
          <w:tcPr>
            <w:tcW w:w="1007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84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x</w:t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28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Nº 076/2011</w:t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2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8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2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Concorrência </w:t>
            </w:r>
          </w:p>
        </w:tc>
        <w:tc>
          <w:tcPr>
            <w:tcW w:w="284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240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10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0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15390" cy="1112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33170" cy="12401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33170" cy="1240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09-12T14:30:00Z</cp:lastPrinted>
  <dcterms:modified xsi:type="dcterms:W3CDTF">2011-08-23T18:13:59Z</dcterms:modified>
  <cp:revision>9</cp:revision>
  <dc:subject/>
  <dc:title>Conv</dc:title>
</cp:coreProperties>
</file>