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4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915"/>
        <w:gridCol w:w="945"/>
        <w:gridCol w:w="345"/>
        <w:gridCol w:w="1425"/>
        <w:gridCol w:w="390"/>
        <w:gridCol w:w="225"/>
        <w:gridCol w:w="149"/>
        <w:gridCol w:w="1005"/>
        <w:gridCol w:w="331"/>
        <w:gridCol w:w="1185"/>
        <w:gridCol w:w="3"/>
        <w:gridCol w:w="6"/>
        <w:gridCol w:w="1070"/>
        <w:gridCol w:w="1341"/>
        <w:gridCol w:w="6"/>
        <w:gridCol w:w="3"/>
        <w:gridCol w:w="3"/>
        <w:gridCol w:w="3"/>
      </w:tblGrid>
      <w:tr>
        <w:trPr/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54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S 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/>
        <w:tc>
          <w:tcPr>
            <w:tcW w:w="433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eastAsia="zxx" w:bidi="ar-SA"/>
              </w:rPr>
              <w:t xml:space="preserve"> 27/07/201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Ás 14:00 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7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pontador para lápis com deposito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tilho pct de 01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Borracha ponteira, cx com 50 unidades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aneta esferográfica, ponta média, cor azul cx com 50 unidades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40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la branca 90gr lavável, não tóxica com selo do inmetro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lápis preto n2 cx com 144 unidades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ancheta em duratex medindo 34x25cm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égua plástica 30cm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3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Pilha Grande AA pct com 02 unidades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5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102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05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2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524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4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524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Nº 054 / 2011</w:t>
            </w:r>
          </w:p>
        </w:tc>
      </w:tr>
      <w:tr>
        <w:trPr>
          <w:trHeight w:val="57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524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524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4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27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5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Usuario</cp:lastModifiedBy>
  <cp:lastPrinted>2011-07-12T13:05:00Z</cp:lastPrinted>
  <dcterms:modified xsi:type="dcterms:W3CDTF">2010-06-30T19:04:00Z</dcterms:modified>
  <cp:revision>4</cp:revision>
  <dc:subject/>
  <dc:title>Conv</dc:title>
</cp:coreProperties>
</file>